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7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fedolapo Manuela Al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East Surrey Grove, Peckham, London, SE15 6E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l: 07506952528. Email: dolliyp@yahoo.c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e of Birth: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October 1995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Personal Profile/Career Objectiv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enthusiastic, confident, outgoing, hardworking and reliable, young lady of integrity with a passion for business and accounting, who also enjoys meeting new people, I am well suited to work in an office environment. I am keen for further training to develop my skills in working environment. I had a placement work in my former school, Hanham High School as a receptionist in 2012. During the 3 weeks work placement as a receptionist, I demonstrated high standard in the completion of my tasks and also able to work as a team in a busy environment. My career objective is to become a certified accountant and to work in a reputable multinational company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Education and Qualificati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Cabot Academy- Date: September 2012- 2014. Passed with four  A-levels(Accounting, Business Studies, IT and Media Studi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ham High School- Date: Oct 2011- May 2012. Passed with Seven GCS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urchdown Academy- Date: Sept 2006- Oct 2011- Passed with two GCSEs(Maths and German Btec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ork Experienc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:  </w:t>
            </w:r>
            <w:r>
              <w:rPr>
                <w:rFonts w:cs="Arial" w:ascii="Arial" w:hAnsi="Arial"/>
                <w:sz w:val="20"/>
                <w:szCs w:val="20"/>
              </w:rPr>
              <w:t xml:space="preserve">April 2013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ompany:</w:t>
            </w:r>
            <w:r>
              <w:rPr>
                <w:rFonts w:cs="Arial" w:ascii="Arial" w:hAnsi="Arial"/>
                <w:sz w:val="20"/>
                <w:szCs w:val="20"/>
              </w:rPr>
              <w:t xml:space="preserve"> Mercy Catering.(Bristol)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od Runner/Waitress.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uties included:  Greeting guest, serving food and beverage, setting up and buffet station, clearing tables and stations and washing up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e: </w:t>
            </w:r>
            <w:r>
              <w:rPr>
                <w:rFonts w:cs="Arial" w:ascii="Arial" w:hAnsi="Arial"/>
                <w:sz w:val="20"/>
                <w:szCs w:val="20"/>
              </w:rPr>
              <w:t xml:space="preserve"> June 2012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ompany:</w:t>
            </w:r>
            <w:r>
              <w:rPr>
                <w:rFonts w:cs="Arial" w:ascii="Arial" w:hAnsi="Arial"/>
                <w:sz w:val="20"/>
                <w:szCs w:val="20"/>
              </w:rPr>
              <w:t xml:space="preserve"> Hanham High School .(Bristo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Work placement as a Receptioni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uties included: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swering all incoming calls, taking down messages, receiving and sorting out incoming and outgoing posts, attending to visitors, Paper works (organising printed sheets to form a document file for meetings) and managing diari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June 2011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ompany:</w:t>
            </w:r>
            <w:r>
              <w:rPr>
                <w:rFonts w:cs="Arial" w:ascii="Arial" w:hAnsi="Arial"/>
                <w:sz w:val="20"/>
                <w:szCs w:val="20"/>
              </w:rPr>
              <w:t xml:space="preserve">  WHSmith.(Gloucester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Work experience as a Sales Assista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uties included: Dealing with customers and keeping track of stocks (In the process, I have managed to develop skills such as customer services and keeping track of things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ills gained:</w:t>
            </w:r>
            <w:r>
              <w:rPr>
                <w:rFonts w:cs="Arial" w:ascii="Arial" w:hAnsi="Arial"/>
                <w:sz w:val="20"/>
                <w:szCs w:val="20"/>
              </w:rPr>
              <w:t xml:space="preserve"> Problem solving, Analysing, Team work, Initiative to work on my own, Prioritizing, Organizing, Good time management, Good communication skills, Good listening skills, Customer services, and Good IT skill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ember of School Parliaments (2007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Young Writer’s Award (2010/13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Fish-Pool Award (2007-2011)</w:t>
            </w:r>
          </w:p>
          <w:p>
            <w:pPr>
              <w:pStyle w:val="Heading1"/>
              <w:spacing w:lineRule="auto" w:line="240"/>
              <w:rPr>
                <w:rFonts w:ascii="Arial" w:hAnsi="Arial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Interests and Activities: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  <w:t>I like exploring new places and meeting new people. I enjoy Singing, travelling and playing Sports, in particular Badminton.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es:</w:t>
            </w:r>
          </w:p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Hanham High School                    Pastor Adeyemi Ladip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emorial Road                              RCCG Overcomers Hous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Hanham                                         Kingswood Community Association Centr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Bristol                                             High Street, Kingswood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Applestylespan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BS15 3LA.                                      BS15 4AB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2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49:00Z</dcterms:created>
  <dc:creator>user</dc:creator>
  <dc:description/>
  <dc:language>en-US</dc:language>
  <cp:lastModifiedBy>Agunsoye</cp:lastModifiedBy>
  <dcterms:modified xsi:type="dcterms:W3CDTF">2014-09-30T13:49:00Z</dcterms:modified>
  <cp:revision>2</cp:revision>
  <dc:subject/>
  <dc:title>CV Template</dc:title>
</cp:coreProperties>
</file>