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JAYKUMAR YADAV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Vijaykumar Yadav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8 Lansdown Road upton park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E78N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London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sz w:val="24"/>
          <w:szCs w:val="24"/>
        </w:rPr>
        <w:t>Mobile No.:-07425671672</w:t>
      </w:r>
    </w:p>
    <w:p>
      <w:pPr>
        <w:pStyle w:val="Normal"/>
        <w:shd w:fill="FFFFFF" w:val="clear"/>
        <w:tabs>
          <w:tab w:val="clear" w:pos="720"/>
          <w:tab w:val="left" w:pos="3591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0953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9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FFFFFF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REER OBJECTIVE:</w:t>
      </w:r>
    </w:p>
    <w:p>
      <w:pPr>
        <w:pStyle w:val="Normal"/>
        <w:shd w:fill="FFFFFF" w:val="clear"/>
        <w:rPr>
          <w:b/>
          <w:b/>
          <w:color w:val="FFFFFF"/>
          <w:sz w:val="24"/>
          <w:szCs w:val="24"/>
          <w:u w:val="single"/>
        </w:rPr>
      </w:pPr>
      <w:r>
        <w:rPr>
          <w:b/>
          <w:color w:val="FFFFFF"/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Aspiring to become a Leader in a challenging and a professional environment, striving continuously for excellence with zeal to give a competition globally, delighting my patrons with a focus on the development of the Organization society and its growing needs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color w:val="C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FESSIONAL WORK  EXPERIENCE:</w:t>
      </w:r>
    </w:p>
    <w:p>
      <w:pPr>
        <w:pStyle w:val="Normal"/>
        <w:shd w:fill="FFFFFF" w:val="clear"/>
        <w:jc w:val="both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Got Selected as HOMT (Hotel Operations Management Trainee) Food Production by Taj Group of Hotels ( A Subsidiary of Indian Hotels Company Limited-A TATA Enterprise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Posted at Taj Lands End Bandra, Mumbai on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8 for the initial part of training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Specialized in Ming Yang Restaurant Taj Lands End Bandra, Mumbai from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ecember 2008 till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20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BOUT TAJ LANDS END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e of the well known and established Brands in North Bombay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93 rooms still adding to the inventory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Food and Beverage outlets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Banquet halls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Certified with ISO 9001-20000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Green Globe (Silver Level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ientele ranging from Celebrities to the who’s who of the city as well as numerous Sports personalities and Various Diplomatic Heads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BOUT MING YANG: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 Cantonese and Sichuanese Specialty restaurant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08 covers (Including a PDR of 12 pax) overlooking the view of Arabian Sea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z w:val="24"/>
          <w:szCs w:val="24"/>
        </w:rPr>
        <w:t>Master Chef David who’s secret, traditional and mouth watering recipes can any time give a stiff competition to the Best in the busines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Pg 01 of 03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u w:val="single"/>
        </w:rPr>
        <w:t>DUTIES AND RESPONSIBILITIES: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Indenting on a daily basis for Perishable and Non-perishable Raw Materials in accordance with the previous Day Sale and the Monthly Budget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Keeping a check on the Quality and Quantity of the material procured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Planning new menu, various food promotional events and festivals in relevance with the market and consumer needs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Training and mentoring of the staff on a regular basis so that they are at par with others in the industry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Maintaining an excellent co-ordination with the Food and Beverage service personnel for smooth functioning during busy operational hours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u w:val="single"/>
        </w:rPr>
        <w:t>INDUTRIAL  TRAINING EXPERIENCE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Successfully accomplished Industrial training for a duration of 20 Weeks; Dated 2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October 2006-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2007, from Ramada Plaza JHV , Varanasi in all the operational departments of the hotel living up to the expectations of the Hotel staff and Faculty members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NTRIBUTIONS AND ACHIEVEMENT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rked in co-ordination with the ISO team in 2009 to help get the hotel the ISO certification that was very well praised by the Executive Chef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Involved in a number of Food Promotional Events inside as well as outside the premises of the hotel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Very well versed with ISO 22000,HACCP and GREEN GLOBE regarding their standards and usage specifications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TRA CURRICULAR ACTIVITI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Fervently involved in a number of Sports and other pursuits such ac Dancing and Acting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ctively planned and participated in various events and themes at different places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Involved as a Trainer in numerous sessions in the hotel.</w:t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RITICAL SUCCESS FACTORS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Spirituality plays an eminent role to help me remain Tranquil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Captivated interpersonal skills essential for Hospitality and Service sector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Proficient communication ability, self starter and a committed crew worker with an incessant quirk of listening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  <w:u w:val="single"/>
        </w:rPr>
        <w:t>COMPUTER PROFICIENCY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ell versed with following applications of computer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MS Office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Oracle Orion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Shawman POS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PMS IDS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>Pg 02 of 0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NGUAGES KNOWN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English, Hindi, Marathi. (Read, write and converse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Gujarati. (Converse only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BBI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Dancing, Acting and Reading.</w:t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I hereby certify that the information mentioned above is true to the best of my knowledge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(VIJAYKUMAR YADAV)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z w:val="20"/>
          <w:szCs w:val="20"/>
        </w:rPr>
        <w:t>Pg 03 of 03</w:t>
      </w:r>
    </w:p>
    <w:sectPr>
      <w:type w:val="nextPage"/>
      <w:pgSz w:w="11906" w:h="16838"/>
      <w:pgMar w:left="1152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1:32:00Z</dcterms:created>
  <dc:creator>vijay</dc:creator>
  <dc:description/>
  <dc:language>en-US</dc:language>
  <cp:lastModifiedBy>vijay</cp:lastModifiedBy>
  <dcterms:modified xsi:type="dcterms:W3CDTF">2011-07-09T11:32:00Z</dcterms:modified>
  <cp:revision>2</cp:revision>
  <dc:subject/>
  <dc:title/>
</cp:coreProperties>
</file>