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36" w:leader="none"/>
          <w:tab w:val="center" w:pos="4668" w:leader="none"/>
        </w:tabs>
        <w:ind w:left="-720" w:right="-514" w:hanging="0"/>
        <w:rPr/>
      </w:pPr>
      <w:r>
        <w:rPr>
          <w:rFonts w:cs="Century Gothic" w:ascii="Century Gothic" w:hAnsi="Century Gothic"/>
          <w:b/>
        </w:rPr>
        <w:tab/>
      </w:r>
      <w:r>
        <w:rPr>
          <w:rFonts w:cs="Arial" w:ascii="Arial" w:hAnsi="Arial"/>
          <w:b/>
          <w:sz w:val="22"/>
          <w:szCs w:val="22"/>
        </w:rPr>
        <w:t>Curriculum Vita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ie Hatt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brec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teras Hill Road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llam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S255H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e: 0791262034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d Line: 0197768208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tie_hatton92@hotmail.co.uk</w:t>
        </w:r>
      </w:hyperlink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al Statement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am a conscientious, punctual and hard working individual capable of working alone or as part of a team. Adaptable in many circumstances and enthusiastic to learn new skills. Able to communicate well at all levels and has an excellent understanding of customer service and well being. I have a passion for working with the public and thrive in meeting new people and acknowledging their needs. I am a strong willed and very determined individual who enjoys a challenge and has excellent potential to excel within a busy, public environmen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cently completed my Level 2 NVQ hairdressing and  Level 3 beauty at York College where I am </w:t>
      </w:r>
      <w:r>
        <w:rPr>
          <w:rStyle w:val="Applestylespan"/>
          <w:rFonts w:cs="Arial" w:ascii="Arial" w:hAnsi="Arial"/>
          <w:sz w:val="22"/>
          <w:szCs w:val="22"/>
        </w:rPr>
        <w:t xml:space="preserve">productive in gaining the assessments I need and maintaining above target. In March of this year I also passed my Driving test.  </w:t>
      </w:r>
      <w:r>
        <w:rPr>
          <w:rFonts w:cs="Arial" w:ascii="Arial" w:hAnsi="Arial"/>
          <w:sz w:val="22"/>
          <w:szCs w:val="22"/>
        </w:rPr>
        <w:t>I am exceptionally enthusiastic to develop my career working with the public in a busy, professional up to date environment where targets and goals need to be maintain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fication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lby High School -July 2008 (GCS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lish Literature-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lish Language-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hs-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ysics-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mistry-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logy-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Studies-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iles-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iness Studies-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T Edexcel Level 2- 3Meri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ork College- July 2009 (AS Leve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ology-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lish Language- 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ychology-D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ork College- 2010-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evel 3 diploma in health, safety, security and employment standards (VTC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evel 2 certificate in nail treatments (VTC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evel 2 certificate in cosmetic makeup (VTC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evel 2 certificate in wax depilation (VTC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Level 2 NVQ Hair Dressin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evel 3 VTCT Facial mass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evel 3 VTCT Swedish mass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evel 3 VTCT Nail Technolog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Minx Nail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pa Deto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eer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5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any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wor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f Moon In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rburn in Elm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it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-20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ee Horse Sho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irbu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it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-20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rk Count Cou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fice du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 (work experience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G Cleaning Services for Constar intern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rburn in Elm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 onward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ar Internat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rburn in Elm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ering Reception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-20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 Conce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lunteer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-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lls and Achievement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am very confident when it comes to working with the public due to the experience I have through waitressing and dealing with clients in the salon at college. I am well adaptable with new situations and very engaged to learn new skills to keep up to date with new situations. Due to working as a receptionist and completing ict DIDA in 2008 I would class myself as very computer literate. Working in a busy restraunt all day on a Sunday has made me adaptable to working long hours under pressure without getting a break which I see as a quality especially as the job I am applying for will be expectant to be on my feet for long periods of time in a busy environment. Also working as a cleaner has meant that the members of staff have gained trust in me to be around personal documents, expensive equipment and the responsibility to lock up the premises on a nigh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ests:</w:t>
      </w:r>
    </w:p>
    <w:p>
      <w:pPr>
        <w:pStyle w:val="Normal"/>
        <w:rPr>
          <w:rStyle w:val="Applestylespan"/>
          <w:rFonts w:ascii="Arial" w:hAnsi="Arial" w:cs="Arial"/>
          <w:sz w:val="22"/>
          <w:szCs w:val="22"/>
        </w:rPr>
      </w:pPr>
      <w:r>
        <w:rPr>
          <w:rStyle w:val="Applestylespan"/>
          <w:rFonts w:cs="Arial" w:ascii="Arial" w:hAnsi="Arial"/>
          <w:sz w:val="22"/>
          <w:szCs w:val="22"/>
        </w:rPr>
        <w:t xml:space="preserve">Outside of college life my other interests include keeping up to date with current affairs, along with socialising with my family and friends. To help maintain a healthy and active lifestyle I go jogging and swimming as I believe working in a public environment means keeping appearance at its finest. I also take pleasure in reading autobiographies and magazines to keep up to date with celebrity gossip and current fashion which I adapt into conversation with the public. </w:t>
      </w:r>
    </w:p>
    <w:p>
      <w:pPr>
        <w:pStyle w:val="Normal"/>
        <w:rPr>
          <w:rStyle w:val="Applestylespan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Style w:val="Applestylespan"/>
          <w:rFonts w:cs="Arial" w:ascii="Arial" w:hAnsi="Arial"/>
          <w:b/>
          <w:sz w:val="22"/>
          <w:szCs w:val="22"/>
        </w:rPr>
        <w:t xml:space="preserve">Reference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vailable on reques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077" w:right="1287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ie_hatton92@hotmail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43:00Z</dcterms:created>
  <dc:creator>KTROSE</dc:creator>
  <dc:description/>
  <cp:keywords/>
  <dc:language>en-US</dc:language>
  <cp:lastModifiedBy>KTROSE</cp:lastModifiedBy>
  <dcterms:modified xsi:type="dcterms:W3CDTF">2011-06-08T13:51:00Z</dcterms:modified>
  <cp:revision>6</cp:revision>
  <dc:subject/>
  <dc:title/>
</cp:coreProperties>
</file>