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aniel Quinn MCIO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3 Ashmore Rd, London, W9 3DR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el: 0208 960 1771 Mob: 07903 019226 E-mail: dannyquinn1@outlook.co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60273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Skills Profi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33.1pt;mso-wrap-distance-left:9.05pt;mso-wrap-distance-right:9.05pt;mso-wrap-distance-top:0pt;mso-wrap-distance-bottom:0pt;margin-top:-0.35pt;mso-position-vertical-relative:text;margin-left:1.7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Skills 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ganisation and leadershi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can manage a programme of works, plan site activities and co-ordinate trades to achieve time and quality target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munic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 experience makes me comfortable engaging with clients, suppliers, residents and contractors, to clearly communicate a programme of works and to manage expectation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mwor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am able to work as part of a larger management team or independently to drive a project forward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siness awarenes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y continued training and involvement with CIOB means that I am up-to-date with the latest developments and legislation in the construction industr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ut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am experienced in using Word, Excel and e-mail software in the work environmen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21590</wp:posOffset>
                </wp:positionV>
                <wp:extent cx="6633210" cy="420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Career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3pt;height:33.1pt;mso-wrap-distance-left:9.05pt;mso-wrap-distance-right:9.05pt;mso-wrap-distance-top:0pt;mso-wrap-distance-bottom:0pt;margin-top:1.7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Career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pril 2014- Present                        freelancing Site Manage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have been working for St James as a logistic manager, my role on site was to manage the traffic plan and oversee the lifting works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January- April 2014                       Lake House Senior Site Manager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With Lake House I managing s decent home project in Havering, overseeing a team carrying out kitchen and bathroom replacements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I was responsible in updating the tracker, ordering, liaising with the client team. My other roles were to support my site team and organize their labour. I would have regular meetings with the subcontractors on progress and report progress to both my contracts manager and divisional manager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June 2013 – December 2013</w:t>
      </w:r>
      <w:r>
        <w:rPr>
          <w:rFonts w:cs="Calibri" w:ascii="Calibri" w:hAnsi="Calibri"/>
          <w:b/>
        </w:rPr>
        <w:tab/>
        <w:tab/>
        <w:t xml:space="preserve">Freelancing </w:t>
      </w:r>
      <w:r>
        <w:rPr>
          <w:rFonts w:cs="Calibri" w:ascii="Calibri" w:hAnsi="Calibri"/>
          <w:b/>
          <w:iCs/>
        </w:rPr>
        <w:t>Site manager</w:t>
      </w:r>
      <w:r>
        <w:rPr>
          <w:rFonts w:cs="Calibri" w:ascii="Calibri" w:hAnsi="Calibri"/>
          <w:b/>
          <w:i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 have worked on two projects; one to finish outstanding works and to achieve handover, and the other to provide holiday cover. Just finished a project with Willmott Dixon which involved 52 unit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have demonstrated flexibility and an ability to work effectively to short deadlin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Feb 2013 – June 2013</w:t>
      </w: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bCs/>
        </w:rPr>
        <w:t xml:space="preserve">Keepmoat Senior Site Manager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 managed a decent homes project in Tower Hamlets overseeing a team carrying out mainly kitchen and bathroom replacement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was responsible for updating the programme, ordering, liaising with the client, and producing regular updates for the contracts manag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n 2007- Feb 2013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>Senior Site Manager,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Breyer Group Plc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 managed refurbishment schemes valued up to £2.8 million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 oversaw both internal (kitchens, bathrooms) and external (groundwork, roads, drainage) regeneration works, the application of Dryvit systems and installation of PV panel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was responsible for monthly progress reports, updating the master programme and communication with clients and subcontractors.</w:t>
      </w:r>
    </w:p>
    <w:p>
      <w:pPr>
        <w:pStyle w:val="Normal"/>
        <w:ind w:left="255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ne 2006 - Dec 2006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>Site Manager,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Makers UK LT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managed a school extension project involving the demolition of an existing building and the setting out of a new building (project value: £2.5 millio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also worked as part of the management team for a luxury flat refurbishment, working with the senior project manager on updating the programme of works, taking responsibility for health and safety and quality contro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July 2000 – June 2006</w:t>
        <w:tab/>
        <w:tab/>
        <w:t>Site Manager, Apollo London Lt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managed a wide variety of mainly local authority sites for kitchen and bathroom renovations, roof replacements and outside works (walls and communal area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liaised with contractors, suppliers, the local authority and resident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ept 1996 – July 2000</w:t>
        <w:tab/>
        <w:tab/>
        <w:t>Carpenter,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</w:rPr>
        <w:t>Quest Carpent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carried out skilled work in all aspects of general building and carpent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have been able to translate this experience into an ability to work with and communicate well with contracto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pt 1992 – Sept 1996</w:t>
        <w:tab/>
        <w:t>Carpenter, FG Mileham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 carried out maintenance work (general carpentry) for a local authorit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My ability to communicate with residents and manage their expectations has carried forward into my management position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26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845</wp:posOffset>
                </wp:positionH>
                <wp:positionV relativeFrom="paragraph">
                  <wp:posOffset>2540</wp:posOffset>
                </wp:positionV>
                <wp:extent cx="6653530" cy="420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35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Qualifications and 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9pt;height:33.1pt;mso-wrap-distance-left:9.05pt;mso-wrap-distance-right:9.05pt;mso-wrap-distance-top:0pt;mso-wrap-distance-bottom:0pt;margin-top:0.2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Qualifications and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arch 2011:</w:t>
        <w:tab/>
        <w:tab/>
        <w:t xml:space="preserve">CIOB Professional Review (MCIOB) </w:t>
      </w:r>
    </w:p>
    <w:p>
      <w:pPr>
        <w:pStyle w:val="Normal"/>
        <w:rPr/>
      </w:pPr>
      <w:r>
        <w:rPr>
          <w:rFonts w:cs="Calibri" w:ascii="Calibri" w:hAnsi="Calibri"/>
        </w:rPr>
        <w:t>December 2010:</w:t>
        <w:tab/>
        <w:t>CIOB EPA (ICIOB)</w:t>
      </w:r>
    </w:p>
    <w:p>
      <w:pPr>
        <w:pStyle w:val="Normal"/>
        <w:rPr/>
      </w:pPr>
      <w:r>
        <w:rPr>
          <w:rFonts w:cs="Calibri" w:ascii="Calibri" w:hAnsi="Calibri"/>
        </w:rPr>
        <w:t>August 2009:</w:t>
        <w:tab/>
        <w:tab/>
        <w:t>CIOB Level 4 Diploma</w:t>
      </w:r>
    </w:p>
    <w:p>
      <w:pPr>
        <w:pStyle w:val="Normal"/>
        <w:rPr/>
      </w:pPr>
      <w:r>
        <w:rPr>
          <w:rFonts w:cs="Calibri" w:ascii="Calibri" w:hAnsi="Calibri"/>
        </w:rPr>
        <w:t>October 2007:</w:t>
        <w:tab/>
        <w:tab/>
        <w:t xml:space="preserve">Asbestos Training </w:t>
      </w:r>
    </w:p>
    <w:p>
      <w:pPr>
        <w:pStyle w:val="Normal"/>
        <w:rPr/>
      </w:pPr>
      <w:r>
        <w:rPr>
          <w:rFonts w:cs="Calibri" w:ascii="Calibri" w:hAnsi="Calibri"/>
        </w:rPr>
        <w:t>September 2007/08:</w:t>
        <w:tab/>
        <w:t xml:space="preserve">CIOB Level 4 Certificate </w:t>
      </w:r>
    </w:p>
    <w:p>
      <w:pPr>
        <w:pStyle w:val="Normal"/>
        <w:rPr/>
      </w:pPr>
      <w:r>
        <w:rPr>
          <w:rFonts w:cs="Calibri" w:ascii="Calibri" w:hAnsi="Calibri"/>
        </w:rPr>
        <w:t>April 2007:</w:t>
        <w:tab/>
        <w:tab/>
        <w:t xml:space="preserve">Site Managers Safety Certificate </w:t>
      </w:r>
    </w:p>
    <w:p>
      <w:pPr>
        <w:pStyle w:val="Normal"/>
        <w:rPr/>
      </w:pPr>
      <w:r>
        <w:rPr>
          <w:rFonts w:cs="Calibri" w:ascii="Calibri" w:hAnsi="Calibri"/>
        </w:rPr>
        <w:t>February 2007:</w:t>
        <w:tab/>
        <w:t>First Aid at Wor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une 2005: </w:t>
        <w:tab/>
        <w:tab/>
        <w:t>Mobile Tower Cour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ember 2004: </w:t>
        <w:tab/>
        <w:t>Site Manager Safety Essentials Course</w:t>
      </w:r>
    </w:p>
    <w:p>
      <w:pPr>
        <w:pStyle w:val="Normal"/>
        <w:rPr/>
      </w:pPr>
      <w:r>
        <w:rPr>
          <w:rFonts w:cs="Calibri" w:ascii="Calibri" w:hAnsi="Calibri"/>
        </w:rPr>
        <w:t xml:space="preserve">October 2004: </w:t>
        <w:tab/>
        <w:t>Introduction to Microsoft Cour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une 2004: </w:t>
        <w:tab/>
        <w:tab/>
        <w:t>Training Certificate for Abrasive Whee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ptember 2003: </w:t>
        <w:tab/>
        <w:t>Scaffolding Inspec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uly 1989: </w:t>
        <w:tab/>
        <w:tab/>
        <w:t>City and Guilds Advanced Craftsman and Joine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6350</wp:posOffset>
                </wp:positionV>
                <wp:extent cx="6649085" cy="420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Hobbies and Interes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5pt;height:33.1pt;mso-wrap-distance-left:9.05pt;mso-wrap-distance-right:9.05pt;mso-wrap-distance-top:0pt;mso-wrap-distance-bottom:0pt;margin-top:0.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Hobbies and Intere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 have a keen interest in football and for many years was a member of the QPR supporters club. I also enjoy playing golf and am a member of my local golf club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-1270</wp:posOffset>
                </wp:positionV>
                <wp:extent cx="6657340" cy="420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2pt;height:33.1pt;mso-wrap-distance-left:9.05pt;mso-wrap-distance-right:9.05pt;mso-wrap-distance-top:0pt;mso-wrap-distance-bottom:0pt;margin-top:-0.1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Refer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Available on request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52:00Z</dcterms:created>
  <dc:creator>Claire Quinn</dc:creator>
  <dc:description/>
  <cp:keywords/>
  <dc:language>en-US</dc:language>
  <cp:lastModifiedBy>User</cp:lastModifiedBy>
  <cp:lastPrinted>2013-07-01T11:56:00Z</cp:lastPrinted>
  <dcterms:modified xsi:type="dcterms:W3CDTF">2014-05-16T15:23:00Z</dcterms:modified>
  <cp:revision>15</cp:revision>
  <dc:subject/>
  <dc:title>Daniel Quinn</dc:title>
</cp:coreProperties>
</file>