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  <w:u w:val="single"/>
        </w:rPr>
        <w:t>RESUM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:-                                        Mohan lal chouh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ather:-                                         Nankoo ra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of Birth  :-                             08/05/1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ddres :-                                      Mohan nagar haldi badi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Chirimiri disst kore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Chhattisgarh 4974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b:-                                            09826554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QUALIFICATION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8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587"/>
        <w:gridCol w:w="2608"/>
        <w:gridCol w:w="1646"/>
      </w:tblGrid>
      <w:tr>
        <w:trPr>
          <w:trHeight w:val="20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re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ool and collig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ar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cent</w:t>
            </w:r>
          </w:p>
        </w:tc>
      </w:tr>
      <w:tr>
        <w:trPr>
          <w:trHeight w:val="40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hattisgarh board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840"/>
        <w:gridCol w:w="2841"/>
        <w:gridCol w:w="1421"/>
      </w:tblGrid>
      <w:tr>
        <w:trPr>
          <w:trHeight w:val="65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re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te of stat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of en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cent</w:t>
            </w:r>
          </w:p>
        </w:tc>
      </w:tr>
      <w:tr>
        <w:trPr>
          <w:trHeight w:val="5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RVICE CERTIFICA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te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mpany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ar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/09/2012-08/04/20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ta Motor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oror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RENTI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Stat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e En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eed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mpan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cen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/06/20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/06/20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tter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ta motor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 declarc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51:00Z</dcterms:created>
  <dc:creator>MYPC</dc:creator>
  <dc:description/>
  <cp:keywords/>
  <dc:language>en-US</dc:language>
  <cp:lastModifiedBy>MYPC</cp:lastModifiedBy>
  <dcterms:modified xsi:type="dcterms:W3CDTF">2014-07-25T10:51:00Z</dcterms:modified>
  <cp:revision>2</cp:revision>
  <dc:subject/>
  <dc:title>                                                    RESUME</dc:title>
</cp:coreProperties>
</file>