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u w:val="single"/>
        </w:rPr>
      </w:pPr>
      <w:r>
        <w:rPr>
          <w:rFonts w:cs="Tahoma" w:ascii="Tahoma" w:hAnsi="Tahoma"/>
          <w:b/>
          <w:sz w:val="36"/>
          <w:szCs w:val="36"/>
          <w:u w:val="single"/>
        </w:rPr>
        <w:t>Anton Edi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Harrow, Middlesex, HA3 9EQ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07957 949059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lang w:val="zxx" w:eastAsia="zxx" w:bidi="zxx"/>
        </w:rPr>
        <w:t>anton.edie@hotmail.co.uk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bottom w:val="single" w:sz="6" w:space="0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rsonal Profile:</w:t>
      </w:r>
    </w:p>
    <w:p>
      <w:pPr>
        <w:pStyle w:val="NoSpacing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Spacing"/>
        <w:rPr/>
      </w:pPr>
      <w:r>
        <w:rPr>
          <w:rFonts w:cs="Tahoma" w:ascii="Tahoma" w:hAnsi="Tahoma"/>
          <w:sz w:val="24"/>
          <w:szCs w:val="24"/>
        </w:rPr>
        <w:t xml:space="preserve">I am a helpful and punctual </w:t>
      </w:r>
      <w:r>
        <w:rPr>
          <w:rFonts w:cs="Tahoma" w:ascii="Tahoma" w:hAnsi="Tahoma"/>
          <w:b/>
          <w:sz w:val="24"/>
          <w:szCs w:val="24"/>
        </w:rPr>
        <w:t>WAREHOUSE OPERATIVE</w:t>
      </w:r>
      <w:r>
        <w:rPr>
          <w:rFonts w:cs="Tahoma" w:ascii="Tahoma" w:hAnsi="Tahoma"/>
          <w:sz w:val="24"/>
          <w:szCs w:val="24"/>
        </w:rPr>
        <w:t xml:space="preserve"> with a flexible approach to work. I ensure that all tasks given are completed to a high standard and within deadlines. I have good communication skills. I am always keen to learn and develop new skills within a role and feel that I can make an excellent contribution to any organisation I work for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ey skills and Abilities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Health and Safety regulations (COSH)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Hand Held Scanner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ainting and Decorating Level 1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Good communication skills dealing with the general public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General knowledge of using the computers; Outlook, Word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he ability to remain calm under pressure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The ability to work effectively in a team or on my own initiative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mployment History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ehouse Operative</w:t>
        <w:tab/>
        <w:t>Amazon, Milton Keynes</w:t>
        <w:tab/>
        <w:t xml:space="preserve">                     2014-2015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Responsible for receiving goods from suppliers to despatch to customers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Supervised the unpacked packaged goods to ensure stock control were upheld at all times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Used handheld scanner for stock inventory processes and recording of items on to the computer.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Working on a production line to ensure the distribution of parcels left the depot in good time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Meeting targets and accounting for goods accuratel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bourer</w:t>
        <w:tab/>
        <w:tab/>
        <w:t xml:space="preserve">Various locations </w:t>
        <w:tab/>
        <w:tab/>
        <w:tab/>
        <w:tab/>
        <w:tab/>
        <w:t>2005-2014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Liaised with senior decorators to perform painting and decorating tasks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Operated all equipment in accordance to health and Safety measures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Loaded and unloaded materials, goods and equipment from regular deliveries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ssisted in the general maintenance of the set work area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nsured work area was kept tidy and organised to a high standard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leared away all waste and unwanted material and debris</w:t>
      </w:r>
    </w:p>
    <w:p>
      <w:pPr>
        <w:pStyle w:val="ListParagraph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emoved tiling from work areas both responsibly and efficientl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ales Assistant</w:t>
        <w:tab/>
        <w:t>Baron John        Luton                                  2004-2005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ListParagraph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My main duties and responsibilities in this role day to day included:</w:t>
      </w:r>
    </w:p>
    <w:p>
      <w:pPr>
        <w:pStyle w:val="ListParagraph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erving the general public on the shop floor in selling men’s wear</w:t>
      </w:r>
    </w:p>
    <w:p>
      <w:pPr>
        <w:pStyle w:val="ListParagraph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orting out deliveries in the stock room ready for the shop floor</w:t>
      </w:r>
    </w:p>
    <w:p>
      <w:pPr>
        <w:pStyle w:val="ListParagraph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Generally tidying up which included vacuuming, sweeping, keeping the area clean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her Relevant Work Experien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have also gained experience and developed skills working as a gardener, a cleaner and in an office environment so I am versatile in what line of work I am able to do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bottom w:val="single" w:sz="6" w:space="1" w:color="000000"/>
        </w:pBdr>
        <w:ind w:firstLine="75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ducation and Training</w:t>
      </w:r>
    </w:p>
    <w:p>
      <w:pPr>
        <w:pStyle w:val="Normal"/>
        <w:ind w:firstLine="75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ark High School  Stanmore               </w:t>
        <w:tab/>
        <w:tab/>
        <w:tab/>
        <w:t xml:space="preserve"> 1998-200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ducated to a GCSE Level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raining For Skills Centre   London                                   2002-2004</w:t>
      </w:r>
    </w:p>
    <w:p>
      <w:pPr>
        <w:pStyle w:val="Normal"/>
        <w:rPr>
          <w:rFonts w:ascii="Tahoma" w:hAnsi="Tahoma" w:cs="Tahoma"/>
        </w:rPr>
      </w:pPr>
      <w:bookmarkStart w:id="0" w:name="_GoBack"/>
      <w:bookmarkEnd w:id="0"/>
      <w:r>
        <w:rPr>
          <w:rFonts w:cs="Tahoma" w:ascii="Tahoma" w:hAnsi="Tahoma"/>
        </w:rPr>
        <w:t xml:space="preserve">Painting and Decorating Level 1 (City &amp; Guilds)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ztak Solutions   Luton, Beds                                            2004-200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ainting and Decoration Level 1 (City &amp; Guilds)</w:t>
      </w:r>
    </w:p>
    <w:p>
      <w:pPr>
        <w:pStyle w:val="Normal"/>
        <w:ind w:firstLine="75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obbies and Interests</w:t>
      </w:r>
    </w:p>
    <w:p>
      <w:pPr>
        <w:pStyle w:val="Normal"/>
        <w:ind w:firstLine="75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laying football and keeping active, socialising with family and friends, and reading book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ferences available upon reques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GB" w:bidi="hi-IN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1:53:00Z</dcterms:created>
  <dc:creator>Sharon Johnson</dc:creator>
  <dc:description/>
  <dc:language>en-US</dc:language>
  <cp:lastModifiedBy>Admin</cp:lastModifiedBy>
  <cp:lastPrinted>2014-01-24T09:18:00Z</cp:lastPrinted>
  <dcterms:modified xsi:type="dcterms:W3CDTF">2015-03-06T1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