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13"/>
        <w:gridCol w:w="307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sz w:val="22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3655</wp:posOffset>
                  </wp:positionV>
                  <wp:extent cx="952500" cy="12192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lang w:val="en-GB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Andrius Jaruseviciu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74a Bilton Road, UB67DE, Perivale, Greenford, London, U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8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07463493744</w:t>
            </w:r>
          </w:p>
        </w:tc>
        <w:tc>
          <w:tcPr>
            <w:tcW w:w="4817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ndrew.jarusevicius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thuan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1987 may 10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12-201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ublimation T-shirt print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Controlling and managing industrial sublimation printers, basic maintenance in case of malfunctions, t-shirts layout preparation for printing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UAB “Kirpte” </w:t>
            </w:r>
            <w:hyperlink r:id="rId4">
              <w:r>
                <w:rPr>
                  <w:rStyle w:val="InternetLink"/>
                  <w:lang w:val="en-GB"/>
                </w:rPr>
                <w:t>http://kirpte.lt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portswear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10-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ales consult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lt-LT"/>
              </w:rPr>
              <w:t>Cashier responsibilities, domestic electric appliances and computers sales consualtation for custumers and consumers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UAB “Senuku prekybos centras” </w:t>
            </w:r>
            <w:hyperlink r:id="rId5">
              <w:r>
                <w:rPr>
                  <w:rStyle w:val="InternetLink"/>
                  <w:lang w:val="en-GB"/>
                </w:rPr>
                <w:t>http://www.senukai.lt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ales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06-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Diploma of Professional Bachelor in I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Computer maintenance, Network configuration, experience in working with various softwar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lytus College, state institution of higher educat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College (undergraduate, Professional Bachelor) studie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ithuan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lang w:val="en-GB"/>
              </w:rPr>
            </w:pPr>
            <w:r>
              <w:rPr>
                <w:lang w:val="en-GB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6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icrosoft Office packet, AutoCAD, MS windows since 95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, B, 6 years experien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7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7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>Jarusevicius Andrius</w:t>
          </w:r>
        </w:p>
        <w:p>
          <w:pPr>
            <w:pStyle w:val="CVFooterLeft"/>
            <w:ind w:left="-5" w:right="7" w:firstLine="156"/>
            <w:rPr>
              <w:rFonts w:eastAsia="Arial Narrow"/>
            </w:rPr>
          </w:pPr>
          <w:r>
            <w:rPr>
              <w:rFonts w:eastAsia="Arial Narrow"/>
            </w:rPr>
            <w:t xml:space="preserve"> 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kirpte.lt/" TargetMode="External"/><Relationship Id="rId5" Type="http://schemas.openxmlformats.org/officeDocument/2006/relationships/hyperlink" Target="http://www.senukai.lt/" TargetMode="External"/><Relationship Id="rId6" Type="http://schemas.openxmlformats.org/officeDocument/2006/relationships/hyperlink" Target="http://europass.cedefop.europa.eu/LanguageSelfAssessmentGrid/en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31:00Z</dcterms:created>
  <dc:creator>PHT</dc:creator>
  <dc:description/>
  <dc:language>en-US</dc:language>
  <cp:lastModifiedBy>andrew</cp:lastModifiedBy>
  <cp:lastPrinted>2005-09-22T16:04:00Z</cp:lastPrinted>
  <dcterms:modified xsi:type="dcterms:W3CDTF">2013-10-14T13:19:00Z</dcterms:modified>
  <cp:revision>4</cp:revision>
  <dc:subject/>
  <dc:title>Europass Curriculum Vitae</dc:title>
</cp:coreProperties>
</file>