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anklin Gothic Book;Franklin Gothic Medium" w:hAnsi="Franklin Gothic Book;Franklin Gothic Medium" w:cs="Franklin Gothic Book;Franklin Gothic Medium"/>
          <w:b/>
          <w:b/>
          <w:bCs/>
          <w:sz w:val="32"/>
          <w:szCs w:val="32"/>
          <w:u w:val="single"/>
        </w:rPr>
      </w:pPr>
      <w:r>
        <w:rPr>
          <w:rFonts w:cs="Franklin Gothic Book;Franklin Gothic Medium" w:ascii="Franklin Gothic Book;Franklin Gothic Medium" w:hAnsi="Franklin Gothic Book;Franklin Gothic Medium"/>
          <w:b/>
          <w:bCs/>
          <w:sz w:val="32"/>
          <w:szCs w:val="32"/>
          <w:u w:val="single"/>
        </w:rPr>
        <w:t>Garry Clark</w:t>
      </w:r>
    </w:p>
    <w:p>
      <w:pPr>
        <w:pStyle w:val="Normal"/>
        <w:jc w:val="center"/>
        <w:rPr>
          <w:rFonts w:ascii="Franklin Gothic Book;Franklin Gothic Medium" w:hAnsi="Franklin Gothic Book;Franklin Gothic Medium" w:cs="Franklin Gothic Book;Franklin Gothic Medium"/>
          <w:b/>
          <w:b/>
          <w:bCs/>
          <w:sz w:val="32"/>
          <w:szCs w:val="32"/>
          <w:u w:val="single"/>
        </w:rPr>
      </w:pPr>
      <w:r>
        <w:rPr>
          <w:rFonts w:cs="Franklin Gothic Book;Franklin Gothic Medium" w:ascii="Franklin Gothic Book;Franklin Gothic Medium" w:hAnsi="Franklin Gothic Book;Franklin Gothic Medium"/>
          <w:b/>
          <w:bCs/>
          <w:sz w:val="32"/>
          <w:szCs w:val="32"/>
          <w:u w:val="single"/>
        </w:rPr>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8 George Scott Street, South Shields</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Tyne and Wear, NE33 2JR</w:t>
      </w:r>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0191 497 5650 / 0781 119 6390</w:t>
      </w:r>
    </w:p>
    <w:p>
      <w:pPr>
        <w:pStyle w:val="Normal"/>
        <w:jc w:val="center"/>
        <w:rPr>
          <w:rFonts w:ascii="Franklin Gothic Book;Franklin Gothic Medium" w:hAnsi="Franklin Gothic Book;Franklin Gothic Medium" w:cs="Franklin Gothic Book;Franklin Gothic Medium"/>
        </w:rPr>
      </w:pPr>
      <w:hyperlink r:id="rId2">
        <w:r>
          <w:rPr>
            <w:rStyle w:val="InternetLink"/>
            <w:rFonts w:cs="Franklin Gothic Book;Franklin Gothic Medium" w:ascii="Franklin Gothic Book;Franklin Gothic Medium" w:hAnsi="Franklin Gothic Book;Franklin Gothic Medium"/>
          </w:rPr>
          <w:t>garry@garryclark.co.uk</w:t>
        </w:r>
      </w:hyperlink>
    </w:p>
    <w:p>
      <w:pPr>
        <w:pStyle w:val="Normal"/>
        <w:jc w:val="center"/>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t>Professional Summary</w:t>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Enthusiastic and organised with proven IT and communication skills. An individual who demonstrates a professional approach to customer service whilst focusing on effective administrative support.</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t>Key Skills</w:t>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r>
    </w:p>
    <w:p>
      <w:pPr>
        <w:pStyle w:val="Normal"/>
        <w:numPr>
          <w:ilvl w:val="0"/>
          <w:numId w:val="1"/>
        </w:numPr>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ccuracy and attention to detail</w:t>
      </w:r>
    </w:p>
    <w:p>
      <w:pPr>
        <w:pStyle w:val="Normal"/>
        <w:numPr>
          <w:ilvl w:val="0"/>
          <w:numId w:val="1"/>
        </w:numPr>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ustomer focus with the ability to understand and identify the needs of the individual</w:t>
      </w:r>
    </w:p>
    <w:p>
      <w:pPr>
        <w:pStyle w:val="Normal"/>
        <w:numPr>
          <w:ilvl w:val="0"/>
          <w:numId w:val="1"/>
        </w:numPr>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Conversant in the use of Microsoft packages including Word and Excel</w:t>
      </w:r>
    </w:p>
    <w:p>
      <w:pPr>
        <w:pStyle w:val="Normal"/>
        <w:numPr>
          <w:ilvl w:val="0"/>
          <w:numId w:val="1"/>
        </w:numPr>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Embraces personal and team development</w:t>
      </w:r>
    </w:p>
    <w:p>
      <w:pPr>
        <w:pStyle w:val="Normal"/>
        <w:numPr>
          <w:ilvl w:val="0"/>
          <w:numId w:val="1"/>
        </w:numPr>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ble to maintain confidentiality and deal with sensitive issues</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t>Employment History</w:t>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10 – 2010</w:t>
        <w:tab/>
        <w:tab/>
        <w:t>Lighting Styles Ltd, Stamford, Lincolnshire (Temporary Contract)</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Warehouse Assistant</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Responsibilities included receiving goods in, putting stock away, order picking, packing and sending goods out. </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7 – 2007</w:t>
        <w:tab/>
        <w:tab/>
        <w:t>Mental Health in South Tyneside, South Shields</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Community Mental Health Outreach Support Worker and Project Worker</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Main duties included visiting clients with enduring mental health issues whilst also working in the community drop-in centre. </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7 – 2007</w:t>
        <w:tab/>
        <w:tab/>
        <w:t>Age Concern South Tyneside, South Shields</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Volunteer Tutor and Befriender</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s a tutor responsibilities included giving IT tuition to service users. Duties in the befriender role involved visiting clients in their residences.</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6 – 2007</w:t>
        <w:tab/>
        <w:tab/>
        <w:t>South Tyneside Credit Union, South Shields</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Volunteer Cashier</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Duties included serving customers, dealing with enquiries effectively, handling monies and keeping records of all transactions. The role also involved dealing with sensitive information whilst maintaining security and confidentiality. </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5 – 2006</w:t>
        <w:tab/>
        <w:tab/>
        <w:t>New Logic Group, Boldon (formerly Amicus Outsourcing Ltd)</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Business Specialist</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Within this position responsibilities included making initial outbound calls to small and medium sized enterprises, selling land-line and call packages on behalf of a telephone company. Also responsible for receiving inbound calls, answering queries from potential customers and dealing with general administration.</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4 – 2004</w:t>
        <w:tab/>
        <w:tab/>
        <w:t>South Tyneside Enterprises, South Shields</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ICT Re-Use Volunteer</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 xml:space="preserve">Duties included dismantling and rebuilding PC's to be recycled. </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1999 – 2004</w:t>
        <w:tab/>
        <w:tab/>
        <w:t>Vishay, Pallion, Sunderland</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t>Warehouse Operative</w:t>
      </w:r>
    </w:p>
    <w:p>
      <w:pPr>
        <w:pStyle w:val="Normal"/>
        <w:jc w:val="both"/>
        <w:rPr>
          <w:rFonts w:ascii="Franklin Gothic Book;Franklin Gothic Medium" w:hAnsi="Franklin Gothic Book;Franklin Gothic Medium" w:cs="Franklin Gothic Book;Franklin Gothic Medium"/>
          <w:b/>
          <w:b/>
          <w:bCs/>
        </w:rPr>
      </w:pPr>
      <w:r>
        <w:rPr>
          <w:rFonts w:cs="Franklin Gothic Book;Franklin Gothic Medium" w:ascii="Franklin Gothic Book;Franklin Gothic Medium" w:hAnsi="Franklin Gothic Book;Franklin Gothic Medium"/>
          <w:b/>
          <w:bCs/>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Main duties consisted of receiving goods, order picking, inspection and quality control, dispatching goods which included using various software packages and loading and unloading of lorries. Further responsibilities included booking in stock in the main warehouse and all stock transactions within the specialist parts department, being the only member of staff trained in all aspects of both warehouse operations.</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t>Education and Training</w:t>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10</w:t>
        <w:tab/>
        <w:tab/>
        <w:tab/>
        <w:t>NVQ Level 3 in IT (ITQ 3)</w:t>
        <w:tab/>
        <w:tab/>
        <w:tab/>
        <w:t>e-achieve</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8</w:t>
        <w:tab/>
        <w:tab/>
        <w:tab/>
        <w:t>ECDL Level 2</w:t>
        <w:tab/>
        <w:tab/>
        <w:tab/>
        <w:tab/>
        <w:tab/>
        <w:t>South Tyneside College</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7</w:t>
        <w:tab/>
        <w:tab/>
        <w:tab/>
        <w:t>OCR Level 2 Adult Literacy</w:t>
        <w:tab/>
        <w:tab/>
        <w:tab/>
        <w:t>South Tyneside Council</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7</w:t>
        <w:tab/>
        <w:tab/>
        <w:tab/>
        <w:t>GCSE Mathematics (Grade B)</w:t>
        <w:tab/>
        <w:tab/>
        <w:t>South Tyneside College</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7</w:t>
        <w:tab/>
        <w:tab/>
        <w:tab/>
        <w:t>Health and Safety Level 2</w:t>
        <w:tab/>
        <w:tab/>
        <w:tab/>
        <w:t>Wise Group</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lang w:val="en-GB"/>
        </w:rPr>
        <w:t>2004 – 2006</w:t>
        <w:tab/>
        <w:tab/>
        <w:t>Access Programme to Higher Education</w:t>
        <w:tab/>
        <w:t>South Tyneside College</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2004</w:t>
        <w:tab/>
        <w:tab/>
        <w:tab/>
        <w:t>Call Centre Training</w:t>
        <w:tab/>
        <w:tab/>
        <w:tab/>
        <w:tab/>
        <w:t>Contact Centre Professional</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Further training courses have also been undertaken and can be detailed upon request.</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t>Hobbies and Interests</w:t>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n active individual who enjoys Tai Chi and is a registered member of the Council Voluntary Service.</w:t>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t xml:space="preserve">References </w:t>
      </w:r>
    </w:p>
    <w:p>
      <w:pPr>
        <w:pStyle w:val="Normal"/>
        <w:jc w:val="both"/>
        <w:rPr>
          <w:rFonts w:ascii="Franklin Gothic Book;Franklin Gothic Medium" w:hAnsi="Franklin Gothic Book;Franklin Gothic Medium" w:cs="Franklin Gothic Book;Franklin Gothic Medium"/>
          <w:b/>
          <w:b/>
          <w:bCs/>
          <w:u w:val="single"/>
        </w:rPr>
      </w:pPr>
      <w:r>
        <w:rPr>
          <w:rFonts w:cs="Franklin Gothic Book;Franklin Gothic Medium" w:ascii="Franklin Gothic Book;Franklin Gothic Medium" w:hAnsi="Franklin Gothic Book;Franklin Gothic Medium"/>
          <w:b/>
          <w:bCs/>
          <w:u w:val="single"/>
        </w:rPr>
      </w:r>
    </w:p>
    <w:p>
      <w:pPr>
        <w:pStyle w:val="Normal"/>
        <w:jc w:val="both"/>
        <w:rPr>
          <w:rFonts w:ascii="Franklin Gothic Book;Franklin Gothic Medium" w:hAnsi="Franklin Gothic Book;Franklin Gothic Medium" w:cs="Franklin Gothic Book;Franklin Gothic Medium"/>
        </w:rPr>
      </w:pPr>
      <w:r>
        <w:rPr>
          <w:rFonts w:cs="Franklin Gothic Book;Franklin Gothic Medium" w:ascii="Franklin Gothic Book;Franklin Gothic Medium" w:hAnsi="Franklin Gothic Book;Franklin Gothic Medium"/>
        </w:rPr>
        <w:t>Available upon request.</w:t>
      </w:r>
    </w:p>
    <w:sectPr>
      <w:footerReference w:type="default" r:id="rId3"/>
      <w:type w:val="nextPage"/>
      <w:pgSz w:w="11906" w:h="16838"/>
      <w:pgMar w:left="1134" w:right="1134" w:gutter="0" w:header="0" w:top="1134" w:footer="1134" w:bottom="15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Franklin Gothic Book">
    <w:altName w:val="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Franklin Gothic Medium" w:hAnsi="Franklin Gothic Book;Franklin Gothic Medium" w:cs="Franklin Gothic Book;Franklin Gothic Medium"/>
        <w:sz w:val="16"/>
        <w:szCs w:val="16"/>
      </w:rPr>
    </w:pPr>
    <w:r>
      <w:rPr>
        <w:rFonts w:cs="Franklin Gothic Book;Franklin Gothic Medium" w:ascii="Franklin Gothic Book;Franklin Gothic Medium" w:hAnsi="Franklin Gothic Book;Franklin Gothic Medium"/>
        <w:sz w:val="16"/>
        <w:szCs w:val="16"/>
      </w:rPr>
      <w:t>Garry Cla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ry@garryclark.co.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54:00Z</dcterms:created>
  <dc:creator>mgibson</dc:creator>
  <dc:description/>
  <cp:keywords/>
  <dc:language>en-US</dc:language>
  <cp:lastModifiedBy>mgibson</cp:lastModifiedBy>
  <cp:lastPrinted>2011-02-02T16:07:00Z</cp:lastPrinted>
  <dcterms:modified xsi:type="dcterms:W3CDTF">2011-02-28T10:54:00Z</dcterms:modified>
  <cp:revision>2</cp:revision>
  <dc:subject/>
  <dc:title>Garry Clark</dc:title>
</cp:coreProperties>
</file>