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5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750</wp:posOffset>
                </wp:positionH>
                <wp:positionV relativeFrom="paragraph">
                  <wp:posOffset>178435</wp:posOffset>
                </wp:positionV>
                <wp:extent cx="4822825" cy="104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Cs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Junaid Bin Huss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unaid89.hussain@gmail.co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79.75pt;height:82.45pt;mso-wrap-distance-left:9.05pt;mso-wrap-distance-right:9.05pt;mso-wrap-distance-top:0pt;mso-wrap-distance-bottom:0pt;margin-top:14.05pt;mso-position-vertical-relative:text;margin-left:6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Cs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Junaid Bin Huss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unaid89.hussain@gmail.com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26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4445</wp:posOffset>
                </wp:positionV>
                <wp:extent cx="6629400" cy="354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35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AREER OBJECTIVE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0.35pt;width:521.95pt;height:27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AREER OBJECTIVE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I am a confident, organized and dynamic individual who strives to do my best in any given job. I am more than willing to learn new skills by working in a team environment and to undertake additional training to enhance my professional develop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6515100" cy="3054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ROFESSIONAL 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8pt;width:512.95pt;height:2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ROFESSIONAL EXPERI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Common Seas Trade Company</w:t>
      </w:r>
    </w:p>
    <w:p>
      <w:pPr>
        <w:pStyle w:val="Normal"/>
        <w:widowControl w:val="false"/>
        <w:autoSpaceDE w:val="false"/>
        <w:rPr/>
      </w:pPr>
      <w:r>
        <w:rPr>
          <w:bCs/>
        </w:rPr>
        <w:t>Worked as a ‘ware house assistant’ Karachi - Jan 2006 - June 20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rade Link Distribution Company</w:t>
      </w:r>
    </w:p>
    <w:p>
      <w:pPr>
        <w:pStyle w:val="Normal"/>
        <w:widowControl w:val="false"/>
        <w:autoSpaceDE w:val="false"/>
        <w:rPr/>
      </w:pPr>
      <w:r>
        <w:rPr>
          <w:bCs/>
        </w:rPr>
        <w:t>Worked as a ‘Sales Officer’ job Jan 2001- Nov 2004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awjani Travel Agency</w:t>
      </w:r>
    </w:p>
    <w:p>
      <w:pPr>
        <w:pStyle w:val="Normal"/>
        <w:rPr/>
      </w:pPr>
      <w:r>
        <w:rPr/>
        <w:t>as ‘office assistant’ job Jan 1996–Dec1996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Student Corner Centre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Student corner centre as ‘Librarian’ work June 2005 – Sept 2005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u w:val="single"/>
        </w:rPr>
      </w:pPr>
      <w:r>
        <w:rPr>
          <w:b/>
          <w:bCs/>
          <w:u w:val="single"/>
        </w:rPr>
        <w:t>Ambala restaurant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 w:val="22"/>
          <w:szCs w:val="22"/>
        </w:rPr>
        <w:t>Ambala restaurant Ilford as kitchen assistant job in London  June 1995 - Dec 1995 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Debahnam motor security company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</w:rPr>
        <w:t xml:space="preserve">Debahnam motor security company as security officer in London August1994 - 30 August1994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Argos store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</w:rPr>
        <w:t>Argos store Hounslow as general assistant job in London March 2008 - May 2008.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Gate gourmet Airline catering company</w:t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  <w:t>Gate gourmet Airline catering company as kitchen assistant in London Nov 1999 – Nov1999 (Temporary)</w:t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>
          <w:b/>
          <w:b/>
          <w:bCs/>
          <w:u w:val="single"/>
        </w:rPr>
      </w:pPr>
      <w:r>
        <w:rPr>
          <w:b/>
          <w:bCs/>
          <w:u w:val="single"/>
        </w:rPr>
        <w:t>Burger world restaurant</w:t>
      </w:r>
    </w:p>
    <w:p>
      <w:pPr>
        <w:pStyle w:val="ListParagrap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  <w:t xml:space="preserve">            </w:t>
      </w:r>
      <w:r>
        <w:rPr>
          <w:bCs/>
        </w:rPr>
        <w:t>Burger world restaurant in Acton area as cleaner Part time Temporary in April 2015 15 days on   temporary basis</w:t>
      </w:r>
    </w:p>
    <w:p>
      <w:pPr>
        <w:pStyle w:val="Normal"/>
        <w:widowControl w:val="false"/>
        <w:autoSpaceDE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225" w:leader="none"/>
        </w:tabs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/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415</wp:posOffset>
                </wp:positionV>
                <wp:extent cx="6515100" cy="3054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ROFESSIONAL QUALIF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.45pt;width:512.95pt;height:2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ROFESSIONAL QUALIFICATION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3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360" w:leader="none"/>
        </w:tabs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Bachelors of Commerce-(B.Com)                                                                                   </w:t>
      </w:r>
    </w:p>
    <w:p>
      <w:pPr>
        <w:pStyle w:val="Normal"/>
        <w:ind w:left="4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versity of Karachi                                                         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lang w:val="en-US" w:eastAsia="en-US"/>
        </w:rPr>
      </w:pPr>
      <w:r>
        <w:rPr>
          <w:bCs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35890</wp:posOffset>
                </wp:positionV>
                <wp:extent cx="6515100" cy="2546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KI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10.7pt;width:512.95pt;height:2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KILLS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ListBullet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Ms office 2000 certifica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 xml:space="preserve">Sound knowledge </w:t>
      </w:r>
      <w:r>
        <w:rPr/>
        <w:t>MS Office, Internet / e-mailing</w:t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icient in coordinating with the people</w:t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Excellent Teamwork skills</w:t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Outstanding communication skills</w:t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 xml:space="preserve">Sound knowledge of trouble shooting in sales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Ms office 2000 course from Pakistan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Retail Customer service course from  ATN Southall London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 xml:space="preserve">Food and hygiene course from  ATN Southall London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Amediues course</w:t>
      </w:r>
    </w:p>
    <w:p>
      <w:pPr>
        <w:pStyle w:val="ListParagraph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spacing w:val="10"/>
          <w:sz w:val="22"/>
          <w:szCs w:val="22"/>
          <w:lang w:val="en-US" w:eastAsia="en-US"/>
        </w:rPr>
      </w:pPr>
      <w:r>
        <w:rPr>
          <w:rFonts w:eastAsia="Arial Unicode MS"/>
          <w:spacing w:val="1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92075</wp:posOffset>
                </wp:positionV>
                <wp:extent cx="6515100" cy="2971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ERSONAL INTER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4pt;margin-top:7.25pt;width:512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ERSONAL INTEREST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spacing w:val="10"/>
          <w:sz w:val="22"/>
          <w:szCs w:val="22"/>
        </w:rPr>
      </w:pPr>
      <w:r>
        <w:rPr>
          <w:rFonts w:eastAsia="Times New Roman"/>
          <w:spacing w:val="1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4"/>
        </w:numPr>
        <w:jc w:val="both"/>
        <w:rPr>
          <w:rFonts w:eastAsia="Arial Unicode MS"/>
          <w:spacing w:val="10"/>
          <w:sz w:val="22"/>
          <w:szCs w:val="22"/>
        </w:rPr>
      </w:pPr>
      <w:r>
        <w:rPr>
          <w:sz w:val="22"/>
          <w:szCs w:val="22"/>
        </w:rPr>
        <w:t>Reading books and newspaper</w:t>
      </w:r>
    </w:p>
    <w:p>
      <w:pPr>
        <w:pStyle w:val="ListParagraph"/>
        <w:numPr>
          <w:ilvl w:val="0"/>
          <w:numId w:val="4"/>
        </w:numPr>
        <w:jc w:val="both"/>
        <w:rPr>
          <w:rFonts w:eastAsia="Arial Unicode MS"/>
          <w:spacing w:val="10"/>
          <w:sz w:val="22"/>
          <w:szCs w:val="22"/>
        </w:rPr>
      </w:pPr>
      <w:r>
        <w:rPr>
          <w:sz w:val="22"/>
          <w:szCs w:val="22"/>
        </w:rPr>
        <w:t>Enjoy working with people.</w:t>
      </w:r>
    </w:p>
    <w:p>
      <w:pPr>
        <w:pStyle w:val="Normal"/>
        <w:rPr>
          <w:rFonts w:eastAsia="Arial Unicode MS"/>
          <w:spacing w:val="10"/>
          <w:sz w:val="22"/>
          <w:szCs w:val="22"/>
          <w:lang w:val="en-US" w:eastAsia="en-US"/>
        </w:rPr>
      </w:pPr>
      <w:r>
        <w:rPr>
          <w:rFonts w:eastAsia="Arial Unicode MS"/>
          <w:spacing w:val="1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6515100" cy="2647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6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EFER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1.1pt;width:512.95pt;height:2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EFERENCE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ill be furnished upon reque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6515100" cy="2971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5.45pt;width:512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ERSONAL INFORMATION</w:t>
                      </w:r>
                    </w:p>
                  </w:txbxContent>
                </v:textbox>
                <v:fill o:detectmouseclick="t" type="solid" color2="black"/>
                <v:stroke color="gray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ather Name</w:t>
        <w:tab/>
        <w:t>:</w:t>
        <w:tab/>
        <w:t>Syed Afsar Hussain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ate of Birth</w:t>
        <w:tab/>
        <w:t>:</w:t>
        <w:tab/>
        <w:t>18th August 197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tionality</w:t>
        <w:tab/>
        <w:t>:           British + N I Car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arital Status</w:t>
        <w:tab/>
        <w:t>:</w:t>
        <w:tab/>
        <w:t>Married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ligion</w:t>
        <w:tab/>
        <w:t>:</w:t>
        <w:tab/>
        <w:t xml:space="preserve">Islam </w:t>
      </w:r>
    </w:p>
    <w:p>
      <w:pPr>
        <w:pStyle w:val="Normal"/>
        <w:rPr>
          <w:rFonts w:cs="Calibri"/>
          <w:b/>
          <w:b/>
          <w:vanish/>
          <w:color w:val="000000"/>
          <w:lang w:val="en-US" w:eastAsia="en-US"/>
        </w:rPr>
      </w:pPr>
      <w:r>
        <w:rPr>
          <w:rFonts w:cs="Calibri"/>
          <w:b/>
          <w:vanish/>
          <w:color w:val="000000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900" w:right="926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i/>
        <w:iCs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tabs>
        <w:tab w:val="left" w:pos="4056" w:leader="none"/>
        <w:tab w:val="center" w:pos="4153" w:leader="none"/>
        <w:tab w:val="right" w:pos="83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Times New Roman"/>
      <w:lang w:val="en-GB"/>
    </w:rPr>
  </w:style>
  <w:style w:type="character" w:styleId="BodyTextChar">
    <w:name w:val="Body Text Char"/>
    <w:qFormat/>
    <w:rPr>
      <w:rFonts w:cs="Times New Roman"/>
      <w:sz w:val="22"/>
      <w:lang w:val="en-GB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FooterChar">
    <w:name w:val="Foot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cs="Times New Roman"/>
      <w:sz w:val="16"/>
      <w:szCs w:val="16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he-I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he-IL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paragraph" w:styleId="Arial">
    <w:name w:val="Arial"/>
    <w:basedOn w:val="Normal"/>
    <w:qFormat/>
    <w:pPr>
      <w:spacing w:lineRule="atLeast" w:line="220" w:before="0" w:after="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5:29:00Z</dcterms:created>
  <dc:creator>Fergal Hartley</dc:creator>
  <dc:description/>
  <dc:language>en-US</dc:language>
  <cp:lastModifiedBy>mcn</cp:lastModifiedBy>
  <cp:lastPrinted>2016-03-19T10:50:00Z</cp:lastPrinted>
  <dcterms:modified xsi:type="dcterms:W3CDTF">2016-07-09T05:29:00Z</dcterms:modified>
  <cp:revision>2</cp:revision>
  <dc:subject/>
  <dc:title>Curriculum Vitae of</dc:title>
</cp:coreProperties>
</file>