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a monica vartola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Personal</w:t>
      </w:r>
      <w:r>
        <w:rPr>
          <w:rFonts w:cs="Times New Roman" w:ascii="Times New Roman" w:hAnsi="Times New Roman"/>
          <w:sz w:val="28"/>
          <w:szCs w:val="28"/>
        </w:rPr>
        <w:t xml:space="preserve"> informatio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phone: 0771970952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m0nica86@yahoo.com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file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am a hard-working and reliable person. Good social skills, confident, optimistic. I can work very well either on my own or within a team. I have good computer skills and I am a quick learner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ducatio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nuary – June 2011</w:t>
        <w:tab/>
        <w:t>Linguacentre LTD, London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 – 2009</w:t>
        <w:tab/>
        <w:tab/>
        <w:t>Faculty of Political Science, Communication and Administration, Journalism Department, University of Babes-Bolyai, Cluj-Napoca, Romania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A in Journalism and Communicatio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1 – 2005 </w:t>
        <w:tab/>
        <w:t>Economical High-School, Petrosani, Romania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sic Accountant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ork experience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6 July 2011</w:t>
        <w:tab/>
        <w:t xml:space="preserve">Exhibitor (Oliverrilli LTD), Imbibe Live, Earl Court 2, London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– 2011</w:t>
        <w:tab/>
        <w:t xml:space="preserve"> Self-employed as Housekeeper and Babysitter, NW London, England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8 – 2009 Reporter and secretary at “Matinal” newspaper, Petrosani, Romania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uly – September 2008, Reporter for “Radio One” Petrosani, Romani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ersonal skills and competencies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nguage skills: English, Spanish (intermediate level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uter literate: good knowledge of Word and Excel, as well as e-mail and the internet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ssed Cambridge First Certificate in English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Other personal information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Address: 86 The Meads, Edgware, Middlesex, HA8 9HB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elephone: 07719709522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e of birth: 17/04/198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eastAsia="Times New Roman" w:cs="Times New Roman"/>
      <w:caps/>
      <w:spacing w:val="80"/>
      <w:sz w:val="44"/>
      <w:szCs w:val="20"/>
      <w:lang w:val="en-US"/>
    </w:rPr>
  </w:style>
  <w:style w:type="paragraph" w:styleId="SectionTitle">
    <w:name w:val="Section Titl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eastAsia="Times New Roman" w:cs="Times New Roman"/>
      <w:caps/>
      <w:spacing w:val="15"/>
      <w:sz w:val="20"/>
      <w:szCs w:val="20"/>
      <w:lang w:val="en-US"/>
    </w:rPr>
  </w:style>
  <w:style w:type="paragraph" w:styleId="CompanyName">
    <w:name w:val="Company Name"/>
    <w:basedOn w:val="Normal"/>
    <w:next w:val="JobTitle"/>
    <w:qFormat/>
    <w:pPr>
      <w:spacing w:lineRule="atLeast" w:line="220" w:before="220" w:after="0"/>
    </w:pPr>
    <w:rPr>
      <w:rFonts w:ascii="Garamond" w:hAnsi="Garamond" w:eastAsia="Times New Roman" w:cs="Times New Roman"/>
      <w:szCs w:val="20"/>
      <w:lang w:val="en-US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pacing w:lineRule="atLeast" w:line="240" w:before="0" w:after="60"/>
      <w:jc w:val="both"/>
    </w:pPr>
    <w:rPr>
      <w:rFonts w:ascii="Garamond" w:hAnsi="Garamond" w:eastAsia="Times New Roman" w:cs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44:00Z</dcterms:created>
  <dc:creator>Noi2</dc:creator>
  <dc:description/>
  <cp:keywords/>
  <dc:language>en-US</dc:language>
  <cp:lastModifiedBy>Noi2</cp:lastModifiedBy>
  <dcterms:modified xsi:type="dcterms:W3CDTF">2011-07-25T07:19:00Z</dcterms:modified>
  <cp:revision>7</cp:revision>
  <dc:subject/>
  <dc:title/>
</cp:coreProperties>
</file>