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7F7F7F"/>
          <w:sz w:val="84"/>
          <w:szCs w:val="84"/>
        </w:rPr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color w:val="7F7F7F"/>
          <w:sz w:val="84"/>
          <w:szCs w:val="84"/>
        </w:rPr>
        <w:t>Zain Abbas</w:t>
      </w:r>
    </w:p>
    <w:p>
      <w:pPr>
        <w:pStyle w:val="Normal"/>
        <w:jc w:val="center"/>
        <w:rPr/>
      </w:pPr>
      <w:r>
        <w:rPr>
          <w:sz w:val="20"/>
          <w:szCs w:val="20"/>
        </w:rPr>
        <w:t>585 Nuthall Road, Nottingham, NG8 6AF</w:t>
      </w:r>
    </w:p>
    <w:p>
      <w:pPr>
        <w:pStyle w:val="Normal"/>
        <w:jc w:val="center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uk.linkedin.com/in/ZainAbbas1</w:t>
        </w:r>
      </w:hyperlink>
    </w:p>
    <w:p>
      <w:pPr>
        <w:pStyle w:val="Normal"/>
        <w:jc w:val="center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zainabbas1001@gmail.com</w:t>
        </w:r>
      </w:hyperlink>
      <w:r>
        <w:rPr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sz w:val="20"/>
          <w:szCs w:val="20"/>
        </w:rPr>
        <w:t xml:space="preserve">British Nationality                                          </w:t>
      </w:r>
      <w:r>
        <w:rPr>
          <w:b/>
          <w:sz w:val="20"/>
          <w:szCs w:val="20"/>
        </w:rPr>
        <w:t>07405670493</w:t>
      </w:r>
      <w:r>
        <w:rPr>
          <w:sz w:val="20"/>
          <w:szCs w:val="20"/>
        </w:rPr>
        <w:t xml:space="preserve">                    </w:t>
        <w:tab/>
        <w:tab/>
        <w:t xml:space="preserve">  UK Driving Lic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JobHead"/>
        <w:shd w:fill="E0E0E0" w:val="clear"/>
        <w:tabs>
          <w:tab w:val="center" w:pos="284" w:leader="none"/>
          <w:tab w:val="center" w:pos="4860" w:leader="none"/>
          <w:tab w:val="right" w:pos="9582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PERSONAL PROFI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K Masters in Engineering Management &amp; Degree in Electronics/Communication Engineering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ccustomed to working in projects alone or as part of a team working for a common company go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JobHead"/>
        <w:shd w:fill="E0E0E0" w:val="clear"/>
        <w:tabs>
          <w:tab w:val="center" w:pos="284" w:leader="none"/>
          <w:tab w:val="center" w:pos="4860" w:leader="none"/>
          <w:tab w:val="right" w:pos="9582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KEY ACHIEVEMENTS</w:t>
      </w:r>
    </w:p>
    <w:p>
      <w:pPr>
        <w:pStyle w:val="Normal"/>
        <w:jc w:val="center"/>
        <w:rPr>
          <w:b/>
          <w:b/>
          <w:sz w:val="20"/>
          <w:szCs w:val="20"/>
          <w:highlight w:val="yellow"/>
          <w:u w:val="single"/>
        </w:rPr>
      </w:pPr>
      <w:r>
        <w:rPr>
          <w:b/>
          <w:sz w:val="20"/>
          <w:szCs w:val="20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highlight w:val="yellow"/>
          <w:u w:val="single"/>
        </w:rPr>
      </w:pPr>
      <w:r>
        <w:rPr>
          <w:b/>
          <w:sz w:val="20"/>
          <w:szCs w:val="20"/>
          <w:highlight w:val="yellow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Making Management Information Reports to 85% Quality Service Level Agreement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Collected &amp; Analysed 700 customer survey data to enable HR to take vital remedial a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JobHead"/>
        <w:shd w:fill="E0E0E0" w:val="clear"/>
        <w:tabs>
          <w:tab w:val="center" w:pos="284" w:leader="none"/>
          <w:tab w:val="center" w:pos="4860" w:leader="none"/>
          <w:tab w:val="right" w:pos="9582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TECHNICAL SKILL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, C++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QL Queries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HTML 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crosoft Project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racle PeopleSoft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0"/>
          <w:szCs w:val="20"/>
        </w:rPr>
        <w:t>MS Excel/Access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rFonts w:eastAsia="Calibri"/>
          <w:sz w:val="20"/>
          <w:szCs w:val="20"/>
        </w:rPr>
        <w:t xml:space="preserve">Attrition Dashboard  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rFonts w:eastAsia="Calibri"/>
          <w:sz w:val="20"/>
          <w:szCs w:val="20"/>
        </w:rPr>
        <w:t>EWS Tracker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rFonts w:eastAsia="Calibri"/>
          <w:sz w:val="20"/>
          <w:szCs w:val="20"/>
        </w:rPr>
        <w:t>Survey Monkey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JobHead"/>
        <w:shd w:fill="E0E0E0" w:val="clear"/>
        <w:tabs>
          <w:tab w:val="center" w:pos="284" w:leader="none"/>
          <w:tab w:val="center" w:pos="4860" w:leader="none"/>
          <w:tab w:val="right" w:pos="9582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EMPLOYMENT HISTORY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rPr/>
      </w:pPr>
      <w:r>
        <w:rPr/>
        <w:t>Operations Specialist – Sutherland Global Services</w:t>
      </w:r>
      <w:r>
        <w:rPr>
          <w:b w:val="false"/>
          <w:bCs w:val="false"/>
        </w:rPr>
        <w:t xml:space="preserve">         </w:t>
        <w:tab/>
        <w:tab/>
        <w:t xml:space="preserve">         </w:t>
      </w:r>
      <w:r>
        <w:rPr>
          <w:bCs w:val="false"/>
        </w:rPr>
        <w:t>Sep 2013</w:t>
      </w:r>
      <w:r>
        <w:rPr>
          <w:b w:val="false"/>
          <w:bCs w:val="false"/>
        </w:rPr>
        <w:t xml:space="preserve"> </w:t>
      </w:r>
      <w:r>
        <w:rPr/>
        <w:t>to Dec 2013</w:t>
      </w:r>
    </w:p>
    <w:p>
      <w:pPr>
        <w:pStyle w:val="Normal"/>
        <w:jc w:val="both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 xml:space="preserve">Organization with 20,000 employees in India, with international outsourcing facilities 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Attrition Control Project with Six Sigma Project Management Methodology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Experience working in a complex multinational organisation on Amazon, Dell &amp; McAfee accounts</w:t>
      </w:r>
    </w:p>
    <w:p>
      <w:pPr>
        <w:pStyle w:val="Normal"/>
        <w:numPr>
          <w:ilvl w:val="0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Created &amp; Conducted Employee Survey to 250 employees over 3 campuses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0"/>
          <w:szCs w:val="20"/>
        </w:rPr>
        <w:t>Quantitative &amp; analytic abilities to integrate &amp; analyse complex data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Research &amp; create improvements to range &amp; diversity in multidisciplinary environment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Provided sufficient data to HR to make them aware of organizational attrition</w:t>
      </w:r>
    </w:p>
    <w:p>
      <w:pPr>
        <w:pStyle w:val="Normal"/>
        <w:numPr>
          <w:ilvl w:val="0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QI Macros template used with Pareto, Fishbone &amp; Statistical Analysis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=====================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rPr/>
      </w:pPr>
      <w:r>
        <w:rPr/>
        <w:t xml:space="preserve">Marketing Intern – N-Sharp Solutions, London </w:t>
        <w:tab/>
        <w:tab/>
        <w:tab/>
        <w:t xml:space="preserve">          Oct 2012 to Feb 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eb design, Ecommerce Development, CMS Solutions &amp; Full Cycle Web Development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Market Research Project to explore potential business venture of Sugar Trading in The UAE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Business Intelligence &amp; Created Management Information System Reports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sz w:val="20"/>
          <w:szCs w:val="20"/>
        </w:rPr>
      </w:pPr>
      <w:r>
        <w:rPr>
          <w:bCs/>
          <w:sz w:val="20"/>
          <w:szCs w:val="20"/>
        </w:rPr>
        <w:t>Preparing and editing presentations in PowerPoint</w:t>
      </w:r>
      <w:r>
        <w:rPr>
          <w:rFonts w:eastAsia="Calibri"/>
          <w:bCs/>
          <w:sz w:val="20"/>
          <w:szCs w:val="20"/>
        </w:rPr>
        <w:t xml:space="preserve"> for HR Management Quarterly Review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Delivered high level of Customer Service at 90% customer satisfaction Key Performance Indicator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Customer facing role dealing professionally with external stakeholders 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Interrogated CRM marketing database using VLookup in Excel </w:t>
      </w:r>
    </w:p>
    <w:p>
      <w:pPr>
        <w:pStyle w:val="JobHead"/>
        <w:shd w:fill="E0E0E0" w:val="clear"/>
        <w:tabs>
          <w:tab w:val="center" w:pos="284" w:leader="none"/>
          <w:tab w:val="center" w:pos="4860" w:leader="none"/>
          <w:tab w:val="right" w:pos="9582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KEY SKIL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 Office 2007/201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munication </w:t>
            </w:r>
          </w:p>
        </w:tc>
        <w:tc>
          <w:tcPr>
            <w:tcW w:w="308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ment Skills</w:t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ed with teams</w:t>
            </w:r>
          </w:p>
        </w:tc>
        <w:tc>
          <w:tcPr>
            <w:tcW w:w="308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m under pressure</w:t>
            </w:r>
          </w:p>
        </w:tc>
        <w:tc>
          <w:tcPr>
            <w:tcW w:w="308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llent Soft Skills</w:t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y to initiate projects</w:t>
            </w:r>
          </w:p>
        </w:tc>
        <w:tc>
          <w:tcPr>
            <w:tcW w:w="308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-Solving</w:t>
            </w:r>
          </w:p>
        </w:tc>
        <w:tc>
          <w:tcPr>
            <w:tcW w:w="308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rter Finisher </w:t>
            </w:r>
          </w:p>
        </w:tc>
      </w:tr>
    </w:tbl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JobHead"/>
        <w:shd w:fill="E0E0E0" w:val="clear"/>
        <w:tabs>
          <w:tab w:val="center" w:pos="284" w:leader="none"/>
          <w:tab w:val="center" w:pos="4860" w:leader="none"/>
          <w:tab w:val="right" w:pos="9582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WORK EXPERIENCE SKILL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usiness Intelligenc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ustomer facing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rket Research and Report Writing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Quality Function Definition (QFD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ouse of Quality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pplied in my six sigma project in finding CCR’s and CTQ’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oot Cause analysis </w:t>
      </w:r>
    </w:p>
    <w:p>
      <w:pPr>
        <w:pStyle w:val="Normal"/>
        <w:rPr/>
      </w:pPr>
      <w:r>
        <w:rPr>
          <w:color w:val="000000"/>
          <w:sz w:val="20"/>
          <w:szCs w:val="20"/>
        </w:rPr>
        <w:t>Market research - SWOT, PESTEL   PORTER’s 5 Force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rketing mix (7 P’s)</w:t>
      </w:r>
    </w:p>
    <w:p>
      <w:pPr>
        <w:pStyle w:val="Normal"/>
        <w:rPr/>
      </w:pPr>
      <w:r>
        <w:rPr>
          <w:color w:val="000000"/>
          <w:sz w:val="20"/>
          <w:szCs w:val="20"/>
        </w:rPr>
        <w:t>Business Plan &amp; Marketing Strategy      Marketing Campaign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G Wireless technology in India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alibri"/>
          <w:color w:val="000000"/>
          <w:sz w:val="20"/>
          <w:szCs w:val="20"/>
          <w:highlight w:val="yellow"/>
        </w:rPr>
      </w:pPr>
      <w:r>
        <w:rPr>
          <w:rFonts w:eastAsia="Calibri"/>
          <w:color w:val="000000"/>
          <w:sz w:val="20"/>
          <w:szCs w:val="20"/>
          <w:highlight w:val="yellow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alibri"/>
          <w:sz w:val="20"/>
          <w:szCs w:val="20"/>
          <w:highlight w:val="yellow"/>
        </w:rPr>
      </w:pPr>
      <w:r>
        <w:rPr>
          <w:rFonts w:eastAsia="Calibri"/>
          <w:sz w:val="20"/>
          <w:szCs w:val="20"/>
          <w:highlight w:val="yellow"/>
        </w:rPr>
      </w:r>
    </w:p>
    <w:p>
      <w:pPr>
        <w:pStyle w:val="JobHead"/>
        <w:shd w:fill="E0E0E0" w:val="clear"/>
        <w:tabs>
          <w:tab w:val="center" w:pos="284" w:leader="none"/>
          <w:tab w:val="center" w:pos="4860" w:leader="none"/>
          <w:tab w:val="right" w:pos="9582" w:leader="none"/>
        </w:tabs>
        <w:spacing w:before="0" w:after="0"/>
        <w:jc w:val="center"/>
        <w:rPr/>
      </w:pPr>
      <w:bookmarkStart w:id="2" w:name="OLE_LINK2"/>
      <w:bookmarkStart w:id="3" w:name="OLE_LINK1"/>
      <w:bookmarkEnd w:id="2"/>
      <w:bookmarkEnd w:id="3"/>
      <w:r>
        <w:rPr>
          <w:sz w:val="20"/>
          <w:szCs w:val="20"/>
        </w:rPr>
        <w:t>PROFESSIONAL QUALIFICATIONS / MEMBERSHIP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  <w:szCs w:val="20"/>
        </w:rPr>
        <w:t>2014 PRINCE2 Foundation *</w:t>
      </w:r>
    </w:p>
    <w:p>
      <w:pPr>
        <w:pStyle w:val="Normal"/>
        <w:rPr>
          <w:sz w:val="20"/>
        </w:rPr>
      </w:pPr>
      <w:r>
        <w:rPr>
          <w:sz w:val="20"/>
        </w:rPr>
        <w:t>2014 Microsoft Office 2007 Advanced 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14 ECDL Microsoft Office *</w:t>
      </w:r>
    </w:p>
    <w:p>
      <w:pPr>
        <w:pStyle w:val="Normal"/>
        <w:rPr>
          <w:sz w:val="20"/>
        </w:rPr>
      </w:pPr>
      <w:r>
        <w:rPr>
          <w:sz w:val="20"/>
        </w:rPr>
        <w:t>2013 Lean Six Sigma Yellow Belt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JobHead"/>
        <w:shd w:fill="E0E0E0" w:val="clear"/>
        <w:tabs>
          <w:tab w:val="center" w:pos="284" w:leader="none"/>
          <w:tab w:val="center" w:pos="4860" w:leader="none"/>
          <w:tab w:val="right" w:pos="9582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EDUCATION</w:t>
      </w: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21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>
          <w:color w:val="000000"/>
          <w:sz w:val="20"/>
          <w:szCs w:val="20"/>
        </w:rPr>
        <w:t>2011 to 2012 - Nottingham Trent University, Nottingham, UK</w:t>
      </w:r>
    </w:p>
    <w:p>
      <w:pPr>
        <w:pStyle w:val="Normal"/>
        <w:ind w:left="360"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Sc Engineering Management - 2:1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>
          <w:color w:val="000000"/>
          <w:sz w:val="20"/>
          <w:szCs w:val="20"/>
        </w:rPr>
        <w:t>2007 to 2011 - Hindustan College, Chennai, India</w:t>
      </w:r>
    </w:p>
    <w:p>
      <w:pPr>
        <w:pStyle w:val="Normal"/>
        <w:ind w:left="1080" w:hanging="0"/>
        <w:rPr/>
      </w:pPr>
      <w:r>
        <w:rPr>
          <w:color w:val="000000"/>
          <w:sz w:val="20"/>
          <w:szCs w:val="20"/>
        </w:rPr>
        <w:t>BEng Electronics &amp; Communication 2:1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080" w:hanging="360"/>
        <w:rPr>
          <w:sz w:val="20"/>
        </w:rPr>
      </w:pPr>
      <w:r>
        <w:rPr>
          <w:sz w:val="20"/>
        </w:rPr>
        <w:t>2006 to 2007 - Baldwin Boys Methodist College, Bangalore, India</w:t>
      </w:r>
    </w:p>
    <w:p>
      <w:pPr>
        <w:pStyle w:val="Normal"/>
        <w:ind w:left="1080" w:hanging="0"/>
        <w:rPr/>
      </w:pPr>
      <w:r>
        <w:rPr>
          <w:sz w:val="20"/>
        </w:rPr>
        <w:t>Physics, Chemistry, Maths, Computer Science &amp; English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08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004 to 2005 - Our Own English High School, Dubai, UAE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cience, Maths, English, Social Science &amp; Hindi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JobHead"/>
        <w:shd w:fill="E0E0E0" w:val="clear"/>
        <w:tabs>
          <w:tab w:val="center" w:pos="284" w:leader="none"/>
          <w:tab w:val="center" w:pos="4860" w:leader="none"/>
          <w:tab w:val="right" w:pos="9582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UNIVERSITY MASTERS MODULES</w:t>
      </w: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roup Design Project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usiness Operations and Reliability Management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lobal Business Management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ntrepreneurial Leadership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ject Management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ew Business Ventur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jor Project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search Method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inal Year Project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JobHead"/>
        <w:shd w:fill="E0E0E0" w:val="clear"/>
        <w:tabs>
          <w:tab w:val="center" w:pos="284" w:leader="none"/>
          <w:tab w:val="center" w:pos="4860" w:leader="none"/>
          <w:tab w:val="right" w:pos="9582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HOBBIES</w:t>
      </w: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otball, Cricket &amp; Music</w:t>
      </w: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JobHead"/>
        <w:shd w:fill="E0E0E0" w:val="clear"/>
        <w:tabs>
          <w:tab w:val="center" w:pos="284" w:leader="none"/>
          <w:tab w:val="center" w:pos="4860" w:leader="none"/>
          <w:tab w:val="right" w:pos="9582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REFERENCES</w:t>
      </w:r>
    </w:p>
    <w:p>
      <w:pPr>
        <w:pStyle w:val="Normal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vailable on request</w:t>
      </w:r>
    </w:p>
    <w:sectPr>
      <w:type w:val="continuous"/>
      <w:pgSz w:w="11906" w:h="16838"/>
      <w:pgMar w:left="1440" w:right="1440" w:gutter="0" w:header="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Calibri" w:hAnsi="Calibri" w:eastAsia="Calibri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JobHeadCharChar">
    <w:name w:val="Job Head Char Char"/>
    <w:qFormat/>
    <w:rPr>
      <w:rFonts w:ascii="Arial" w:hAnsi="Arial" w:cs="Arial"/>
      <w:b/>
      <w:sz w:val="22"/>
      <w:szCs w:val="22"/>
      <w:lang w:val="en-GB" w:bidi="ar-SA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BodyText2">
    <w:name w:val="Body Text 2"/>
    <w:basedOn w:val="Normal"/>
    <w:qFormat/>
    <w:pPr/>
    <w:rPr>
      <w:sz w:val="20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JobHead">
    <w:name w:val="Job Head"/>
    <w:basedOn w:val="Normal"/>
    <w:qFormat/>
    <w:pPr>
      <w:widowControl/>
      <w:tabs>
        <w:tab w:val="clear" w:pos="720"/>
        <w:tab w:val="center" w:pos="4860" w:leader="none"/>
        <w:tab w:val="right" w:pos="9582" w:leader="none"/>
      </w:tabs>
      <w:autoSpaceDE w:val="true"/>
      <w:spacing w:before="60" w:after="0"/>
    </w:pPr>
    <w:rPr>
      <w:rFonts w:cs="Times New Roman"/>
      <w:b/>
      <w:sz w:val="22"/>
      <w:szCs w:val="22"/>
      <w:lang w:val="en-GB"/>
    </w:rPr>
  </w:style>
  <w:style w:type="paragraph" w:styleId="ResponsibilityForms">
    <w:name w:val="Responsibility Forms"/>
    <w:basedOn w:val="Normal"/>
    <w:qFormat/>
    <w:pPr>
      <w:widowControl/>
      <w:tabs>
        <w:tab w:val="clear" w:pos="720"/>
        <w:tab w:val="left" w:pos="709" w:leader="none"/>
        <w:tab w:val="left" w:pos="1418" w:leader="none"/>
        <w:tab w:val="left" w:pos="2126" w:leader="none"/>
        <w:tab w:val="left" w:pos="2835" w:leader="none"/>
        <w:tab w:val="left" w:pos="4253" w:leader="none"/>
        <w:tab w:val="left" w:pos="5670" w:leader="none"/>
      </w:tabs>
      <w:autoSpaceDE w:val="true"/>
      <w:ind w:left="397" w:hanging="397"/>
    </w:pPr>
    <w:rPr>
      <w:rFonts w:eastAsia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linkedin.com/in/ZainAbbas1" TargetMode="External"/><Relationship Id="rId3" Type="http://schemas.openxmlformats.org/officeDocument/2006/relationships/hyperlink" Target="mailto:zainabbas1001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1:35:00Z</dcterms:created>
  <dc:creator>muhammed.munir</dc:creator>
  <dc:description>Muhammed Munir
585 Nuthall Road, Nottingham, NG8 6AF
muhammedfahadmunir@gmail.com
078304 25252 / 0115 8540977
Nationality: British                                                                         Driving License: Full UK 
PERSONAL PROFILE
Multiple years experience working as a Project Manager &amp; Business Analyst.
Employed in IT Programmes/Projects worth up to Â£5 Million in UKâ€™s Public (Government) &amp; Private (Blue Chip) sectors &amp; managed teams of 15 staff. I hold an IT degree &amp; Practitioner in PRINCE2, MSP, Risk/Change Management, ISEB Business Analysis, Six Sigma &amp; ITILv3.
KEY SKILLS
Extremely Business Focused
Good Communication &amp; Soft Skills
Innovative Problem-Solving
Ability to drive through change
Calm whilst under pressure
Good management skills
EMPLOYMENT HISTORY
Business Analyst - The Coal Authority - Nottingham - January 2011 to Present
Non-departmental public body established by Parliament with Â£30M annual budget 
BA on Inferis IT Programme Â£5M replacing legacy Geographical Information System 
Business process modelling, UML Use Cases, UAT &amp; Created Programme Intranet 
(Non)-Functional Requirements analysis &amp; captured business specifications 
Business Change Activities involving workshops, training &amp; presentations
Assigned Project Manager on SAP Business Objects Management Reports Project
Liaised with IT Director to minimise 900 Reports down to 80
Procured most competitive training provider which saved Â£9500
Collaborated closely with Capgemini &amp; Scisys on IT infrastructure issues
Designed &amp; implemented business procedures improving efficiency &amp; quality of work within individual Business Areas Designed for business-wide Reports roll-out
Project Manager - National Health Service (NHS) - Nottingham - July 2009 to July 2010
UKâ€™s 4th &amp; EUâ€™s largest teaching hospital, Â£700M Budget pa, 13000 staff, 2000 beds in 3 sites
PM on Windows Domain Merger Project, Â£135K 180 Servers &amp; 7000 PCs affecting 24/7 staff
Managed Â£135,000 project budget to Trustâ€™s financial guidelines 
Recruited &amp; line managed project team up to 1</dc:description>
  <cp:keywords>Muhammed Munir585 Nuthall Road Nottingham NG8 6AFmuhammedfahadmunir@gmail.com078304 25252/0115 8540977Nationality: British                                                                         Driving License: Full UK  PERSONAL PROFILE Multiple years experience working as a Project Manager &amp; Business Analyst.Employed in IT Programmes/Projects worth up to £5 Million in UK’s Public (Government) &amp; Private (Blue Chip) sectors &amp; managed teams of 15 staff. I hold an IT degree &amp; Practitioner in PRINCE2 MSP Risk/Change Management ISEB Business Analysis Six Sigma &amp; ITILv3. KEY SKILLS Extremely Business FocusedGood Communication &amp; Soft SkillsInnovative Problem-SolvingAbility to drive through changeCalm whilst under pressureGood management skills EMPLOYMENT HISTORY Business Analyst - The Coal Authority - Nottingham - January 2011 to PresentNon-departmental public body established by Parliament with £30M annual budget BA on Inferis IT Programme £5M replacing legacy Geographical Information System  Business process modelling UML Use Cases UAT &amp; Created Programme Intranet (Non)-Functional Requirements analysis &amp; captured business specifications Business Change Activities involving workshops training &amp; presentationsAssigned Project Manager on SAP Business Objects Management Reports ProjectLiaised with IT Director to minimise 900 Reports down to 80Procured most competitive training provider which saved £9500Collaborated closely with Capgemini &amp; Scisys on IT infrastructure issuesDesigned &amp; implemented business procedures improving efficiency &amp; quality of work within individual Business Areas Designed for business-wide Reports roll-out  Project Manager - National Health Service (NHS) - Nottingham - July 2009 to July 2010UK’s 4th &amp; EU’s largest teaching hospital £700M Budget pa 13000 staff 2000 beds in 3 sitesPM on Windows Domain Merger Project £135K 180 Servers &amp; 7000 PCs affecting 24/7 staff Managed £135 000 project budget to Trust’s financial guidelines Recruited &amp; line managed project team up to 15 staffLiaised with Clinical &amp; Corporate project stakeholders Applied PRINCE2 methodology &amp; managed to NHS policiesIdentified managed &amp; reduced project risks by risk mitigation actionsCreated 24/7 IT User Migration support process which met 100% of the project SLAsCreated Business Case Project Initiation Document &amp; All Other Project Documents  Business Analyst - Experian - Nottingham - July 2008 to June 2009FTSE100 £275M Annual Profit UK’s largest Credit Check Bureau 16000 staff in 65 nationsBA on No Claims Discount Project £300K for 80 UK car insurers with Perot Systems Offshore  Lead Project BA gathered prioritised &amp; produced business/process requirementsModified system design to generate 20% more client revenue Created Functional Specification &amp; complex technical systems Visio Flowcharts  Liaised with UK Product Manager to develop 3-tier UK cost per transaction modelCreated User Manual/assisted HMRC in user acceptance testing by LoadRunnerWorked in highly regulated Environment under PRINCE2 &amp; Waterfall methodsWorked in Insurance Services for external clients Aviva &amp; internal lines MIDCheck Assigned Project Manager in Electoral Roll XML Project to Royal Bank of Scotland I.T. Lecturer - South Nottingham College - Nottingham - March 2008 to June 2008Taught across a range of qualification types &amp; levels in day/evening classesResearched &amp; developed new topics courses &amp; assessed student’s courseworkTaught large/small groups of learners from a range of backgrounds abilities &amp; agesCriminal Records Bureau (CRB) Enhanced Checked as worked with 16-19 age group  I.T. Manager - Business Link - Nottingham - October 2004 to March 2008Delivered over project target 118 “Website Design Training” trainees over 2 yearsWebsite Design &amp; maintenance for Company/Clients in European Funded Project Supported IT Hardware/Software including Server 35 PCs &amp; 6 Laptops over 2 sitesData Protection Officer &amp; created 5 Year European Fund Project Closure Report   Customer Services Advisor - Inkfish - Nottingham - July 2002 to August 2008Part-time weekend work for Blue Chip Clients Sky Baxi Comet Toshiba &amp; SonyActed as Facilitator managed knowledgebase &amp; mentored junior staff  Achieved Best In Class Key Performance Indicators &amp; Gold Level Agent rank  Outfit - Sales Assistant - Nottingham - October 2001 to June 2002Part-time weekend work Till Stock Customer Services Met Weekly Sales Targets   PROFESSIONAL QUALIFICATIONS  2011*APMGAgile DSDM Atern * Now RevisingFoundation2011BMLean Six Sigma Green Belt2011MicrosoftProject/Access/Excel/Word/PPoint 2010Advanced Level2011NLPNeuro Linguistic Programming Diploma2010APMGMSP Managing Successful ProgrammesFoundation &amp; Practitioner2010APMGChange ManagementFoundation &amp; Practitioner2010APMGM_o_R Management of RiskFoundation2010APMGFinance for Non-Financial ManagersDiploma 2008APMGPRINCE2 Project ManagementFoundation &amp; Practitioner2008ASSISTISEB Business AnalysisRequirement Engineering2008EXINITIL v3 Service Management  Foundation2006TRIBALProfessional Trainers AwardLevel 2   PROFESSIONAL MEMBERSHIPS 2011APMAssociate of Project ManagementAssociate Member2011BCSBritish Computing SocietyAssociate Member                                                              EDUCATION                                                             2001 - 2004Nottingham Trent UniversityInformation Systems 2:1 BSc Honours1996 - 2001Nottingham Bluecoat School 5 A Levels8 GCSEs   KEY INTERESTS Football pool &amp; cycling References available upon request</cp:keywords>
  <dc:language>en-US</dc:language>
  <cp:lastModifiedBy>Zain</cp:lastModifiedBy>
  <cp:lastPrinted>2010-06-30T14:00:00Z</cp:lastPrinted>
  <dcterms:modified xsi:type="dcterms:W3CDTF">2014-03-05T19:51:00Z</dcterms:modified>
  <cp:revision>81</cp:revision>
  <dc:subject>CV</dc:subject>
  <dc:title>Muhammed Fahad Munir</dc:title>
</cp:coreProperties>
</file>