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en-GB"/>
        </w:rPr>
        <w:t>Mary B. (Marette) Hickfo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67 Swaythling Close, London N18 2QG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Heading1"/>
        <w:keepNext w:val="true"/>
        <w:ind w:left="1440" w:hanging="54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Mob: 07811 337958</w:t>
        <w:tab/>
        <w:t xml:space="preserve"> Email: marette_hickford@yahoo.co.uk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PERSONAL PROFILE</w:t>
      </w:r>
    </w:p>
    <w:p>
      <w:pPr>
        <w:pStyle w:val="Normal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A versatile and  hard-working person with experience of co-ordinating projects and implementing different office administrative systems; Ability to communicate with staff and clients and work as part of a team as well as with minimum supervision; Effectively uses her strengths in accuracy and time management to achieve results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 xml:space="preserve">KEY EMPLOYMENT HISTORY 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Volunteer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n-GB"/>
        </w:rPr>
        <w:tab/>
      </w:r>
      <w:r>
        <w:rPr>
          <w:rFonts w:cs="Times New Roman" w:ascii="Times New Roman" w:hAnsi="Times New Roman"/>
          <w:b/>
          <w:bCs/>
          <w:u w:val="single"/>
          <w:lang w:val="en-GB"/>
        </w:rPr>
        <w:t>Friends of IWM, London</w:t>
      </w:r>
      <w:r>
        <w:rPr>
          <w:rFonts w:cs="Times New Roman" w:ascii="Times New Roman" w:hAnsi="Times New Roman"/>
          <w:b/>
          <w:bCs/>
          <w:lang w:val="en-GB"/>
        </w:rPr>
        <w:t xml:space="preserve"> </w:t>
        <w:tab/>
        <w:tab/>
        <w:tab/>
        <w:tab/>
        <w:t xml:space="preserve">          </w:t>
        <w:tab/>
        <w:tab/>
        <w:tab/>
        <w:t xml:space="preserve">        Mar 2011 - ongoing</w:t>
      </w:r>
    </w:p>
    <w:p>
      <w:pPr>
        <w:pStyle w:val="Normal"/>
        <w:numPr>
          <w:ilvl w:val="0"/>
          <w:numId w:val="11"/>
        </w:numPr>
        <w:ind w:left="720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Researching and recommending potential places for future events</w:t>
      </w:r>
    </w:p>
    <w:p>
      <w:pPr>
        <w:pStyle w:val="Normal"/>
        <w:numPr>
          <w:ilvl w:val="0"/>
          <w:numId w:val="11"/>
        </w:numPr>
        <w:ind w:left="720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Planning and liaising with other museums and historic places in arranging future membership events</w:t>
      </w:r>
    </w:p>
    <w:p>
      <w:pPr>
        <w:pStyle w:val="Normal"/>
        <w:numPr>
          <w:ilvl w:val="0"/>
          <w:numId w:val="11"/>
        </w:numPr>
        <w:ind w:left="720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Administering standing order cancellations (membership direct debit conversions)</w:t>
      </w:r>
    </w:p>
    <w:p>
      <w:pPr>
        <w:pStyle w:val="Normal"/>
        <w:numPr>
          <w:ilvl w:val="0"/>
          <w:numId w:val="11"/>
        </w:numPr>
        <w:ind w:left="720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Preparing new membership packs and membership renewal letters for dispatch</w:t>
      </w:r>
    </w:p>
    <w:p>
      <w:pPr>
        <w:pStyle w:val="Normal"/>
        <w:numPr>
          <w:ilvl w:val="0"/>
          <w:numId w:val="11"/>
        </w:numPr>
        <w:ind w:left="720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Adding data to membership records in Raiser’s Edge e.g. contact details and gift payments</w:t>
      </w:r>
    </w:p>
    <w:p>
      <w:pPr>
        <w:pStyle w:val="Normal"/>
        <w:numPr>
          <w:ilvl w:val="0"/>
          <w:numId w:val="11"/>
        </w:numPr>
        <w:ind w:left="720" w:hanging="36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Inputting events registration information in member’s database records, sending tickets and providing assistance at membership events e.g. welcoming members and serving refreshment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lang w:val="en-GB"/>
        </w:rPr>
        <w:t>Queen’s House Room Guide</w:t>
        <w:tab/>
        <w:tab/>
        <w:tab/>
        <w:tab/>
        <w:tab/>
        <w:tab/>
        <w:t xml:space="preserve">           Feb 2011 - ongoing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National Maritime Museum, London</w:t>
      </w:r>
    </w:p>
    <w:p>
      <w:pPr>
        <w:pStyle w:val="Normal"/>
        <w:numPr>
          <w:ilvl w:val="0"/>
          <w:numId w:val="12"/>
        </w:numPr>
        <w:ind w:left="720" w:hanging="360"/>
        <w:rPr/>
      </w:pPr>
      <w:r>
        <w:rPr>
          <w:rFonts w:cs="Times New Roman" w:ascii="Times New Roman" w:hAnsi="Times New Roman"/>
          <w:bCs/>
          <w:lang w:val="en-GB"/>
        </w:rPr>
        <w:t>Initiating conversations with visitors and increasing their knowledge about pictures of interest</w:t>
      </w:r>
    </w:p>
    <w:p>
      <w:pPr>
        <w:pStyle w:val="Normal"/>
        <w:numPr>
          <w:ilvl w:val="0"/>
          <w:numId w:val="12"/>
        </w:numPr>
        <w:ind w:left="720" w:hanging="360"/>
        <w:rPr/>
      </w:pPr>
      <w:r>
        <w:rPr>
          <w:rFonts w:cs="Times New Roman" w:ascii="Times New Roman" w:hAnsi="Times New Roman"/>
          <w:bCs/>
          <w:lang w:val="en-GB"/>
        </w:rPr>
        <w:t xml:space="preserve">Responding to enquiries and assisting museum staff in their day-to-day duties including at private events e.g. reporting faults and monitoring interior condition of the House, cloakroom duties and providing directions </w:t>
      </w:r>
    </w:p>
    <w:p>
      <w:pPr>
        <w:pStyle w:val="Normal"/>
        <w:numPr>
          <w:ilvl w:val="0"/>
          <w:numId w:val="12"/>
        </w:numPr>
        <w:ind w:left="720" w:hanging="36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Sourcing and filing supplementary information about artists and painting themes in volunteer room guide folders 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P/T Education Volunteer</w:t>
        <w:tab/>
        <w:tab/>
        <w:tab/>
        <w:tab/>
        <w:tab/>
        <w:tab/>
        <w:tab/>
        <w:tab/>
        <w:t xml:space="preserve">    Sept - Nov 2009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Benjamin Franklin House Museum, London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Cs/>
          <w:lang w:val="en-GB"/>
        </w:rPr>
        <w:t>Supervised and interacted with school-children in educational workshops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Cs/>
          <w:lang w:val="en-GB"/>
        </w:rPr>
        <w:t>Provided front-of-house duties in a professional and friendly manner e.g. handled cash for processing shop and ticket sales</w:t>
      </w:r>
    </w:p>
    <w:p>
      <w:pPr>
        <w:pStyle w:val="Normal"/>
        <w:spacing w:lineRule="exact" w:line="200"/>
        <w:ind w:left="720" w:hanging="0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bCs/>
          <w:lang w:val="en-GB"/>
        </w:rPr>
        <w:tab/>
        <w:t>Community Fundraising Assistant (Agency)</w:t>
        <w:tab/>
        <w:tab/>
        <w:tab/>
        <w:tab/>
        <w:tab/>
        <w:t xml:space="preserve">   Nov - Dec 2007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Breakthrough, London</w:t>
      </w:r>
      <w:r>
        <w:rPr>
          <w:rFonts w:cs="Times New Roman" w:ascii="Times New Roman" w:hAnsi="Times New Roman"/>
          <w:b/>
          <w:bCs/>
          <w:lang w:val="en-GB"/>
        </w:rPr>
        <w:t xml:space="preserve">  </w:t>
        <w:tab/>
        <w:tab/>
        <w:t xml:space="preserve">     </w:t>
        <w:tab/>
        <w:t xml:space="preserve">     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Checked inputted data about donations, produced and sent acknowledgement letters and certificates, fulfilled materials orders within 24 to 48 hours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lang w:val="en-GB"/>
        </w:rPr>
        <w:t xml:space="preserve">Supporter Care Co-ordinator (Agency) </w:t>
        <w:tab/>
        <w:tab/>
        <w:tab/>
        <w:tab/>
        <w:tab/>
        <w:t xml:space="preserve"> </w:t>
        <w:tab/>
        <w:t xml:space="preserve"> May - July 2007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National Deaf Children’s Society, London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Inputted donations, direct debits, standing orders and payroll gifts within agreed deadlines and acknowledged within 48 hours; Inputted donation amounts and income lines into Excel-based financial reports for colleagues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Handled and responded to supporter and enquirer requests over the phone, e-mail and letter</w:t>
      </w:r>
    </w:p>
    <w:p>
      <w:pPr>
        <w:pStyle w:val="Normal"/>
        <w:spacing w:lineRule="exact" w:line="200"/>
        <w:ind w:left="360" w:hanging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Development Co-ordinator (Agency)</w:t>
        <w:tab/>
        <w:tab/>
        <w:tab/>
        <w:tab/>
        <w:tab/>
        <w:tab/>
        <w:t xml:space="preserve">  Jan - Mar 2007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London Business School, London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Audio-typed reports on behalf of management colleagues and downloaded them into Care databas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Prepared agendas, took minutes at team meetings and drafted travel itinerari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Co-ordinated the collation of Development Team fundraising targets from colleagues and inputted them into Excel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Updated and clarified administrative procedures for the above tasks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Donor Development Officer (Agency)</w:t>
        <w:tab/>
        <w:tab/>
        <w:tab/>
        <w:tab/>
        <w:tab/>
        <w:tab/>
        <w:t xml:space="preserve">    Mar - Sept 200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RNIB, London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anaged direct marketing and telephone fundraising campaigns (acquisition and retention) – schedule management, creative and data development and oversaw print-production of direct mailings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Briefed database, fulfilment and telephone agency staff about the purpose and content of above campaigns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ith colleagues, calculated and updated fundraising income results for weekly distribution to management colleagues and external agency partners</w:t>
      </w:r>
    </w:p>
    <w:p>
      <w:pPr>
        <w:pStyle w:val="Normal"/>
        <w:spacing w:lineRule="exact" w:line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>Direct Marketing Co-ordinator (Agency)</w:t>
        <w:tab/>
        <w:tab/>
        <w:tab/>
        <w:tab/>
        <w:tab/>
        <w:t xml:space="preserve">   </w:t>
        <w:tab/>
        <w:t xml:space="preserve">     Jan - Mar 2006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Amnesty International UK, Lond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Co-ordinated a raffle fundraising appeal, managed communications with printer/mailing house supplier and internal design team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Managed monthly telephone and mail upgrade campaigns; The latter included my contribution towards analysis work on the fundraising performance of these campaign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With a volunteer, improved the collection and recording of case study information for team colleagues to use with minimum assistance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>Fundraising Assistant</w:t>
        <w:tab/>
        <w:tab/>
        <w:tab/>
        <w:tab/>
        <w:tab/>
        <w:tab/>
        <w:tab/>
        <w:t xml:space="preserve">        Nov 2004 - Aug 200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YoungMinds, London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Administrative support for management colleagues in making grant applications and reports to large Trusts &amp; Statutory Funders; Responsibilities included research, telephone discussions and arranged face-to-face meetings; Grants of over £30,000 were donate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Managed monthly funding requests to small Trusts and Foundations and secured core grants of between £50 and £5,000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Developed and managed communications with individuals who raised monies through their participation in the London Marathon and British 10K</w:t>
      </w:r>
    </w:p>
    <w:p>
      <w:pPr>
        <w:pStyle w:val="Normal"/>
        <w:spacing w:lineRule="exact" w:line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>Development Assistant and D.M. Co-ordinator (Agency)</w:t>
        <w:tab/>
        <w:tab/>
        <w:t xml:space="preserve">                 July - Nov 200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NSPCC, Lond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4140" w:hanging="37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Inputted donations into Excel and Raiser’s Edge within 24 hour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Prepared and sent acknowledgement letters to Major Donors and small Trusts for signatory and dispatch within 24 hours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Managed the diary of Head of Direct Donor Marketing Team, booked meeting rooms on behalf of colleagues and processed invoices upon management approval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  <w:t>Supporter Development Assistant</w:t>
        <w:tab/>
        <w:tab/>
        <w:tab/>
        <w:tab/>
        <w:tab/>
        <w:t xml:space="preserve">  </w:t>
        <w:tab/>
        <w:t xml:space="preserve">      June 2003 - July 200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World Development Movement, Lond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Managed a quarterly membership magazine mailing and booked magazine space for membership inserts in the absence of a Direct Marketing Offic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Print production support on membership marketing &amp; fundraising communications and worked with printer supplier in arranging the delivery of inserts within fixed deadlin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Oversaw the re-integration of outstanding standing orders into Access database, which resulted in their successful incorporation into existing reconciliation procedur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With colleagues, maintained membership administrative systems which ensured efficient processing of fees, donations and their acknowledgement; Specific responsibility for handling enquiries and requests over the telephone, e-mail and let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Supervised office volunteers and with colleagues, assigned them administrative tasks and project task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Individual Appeals Assistant</w:t>
        <w:tab/>
        <w:tab/>
        <w:tab/>
        <w:tab/>
        <w:tab/>
        <w:tab/>
        <w:t xml:space="preserve">     Mar 1998 - Oct 2000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Oxfam GB</w:t>
      </w:r>
      <w:r>
        <w:rPr>
          <w:rFonts w:cs="Times New Roman" w:ascii="Times New Roman" w:hAnsi="Times New Roman"/>
          <w:bCs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u w:val="single"/>
        </w:rPr>
        <w:t>Oxford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anaged the print production of large-scale direct mail campaigns – requested print and mailing house quotes, prepared print production specifications and formalised briefing instructions, proof-checked artwork, print and laser proofs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onitored and updated campaign expenditure and processed invoices upon approval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dministered face-to-face street fundraising campaigns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THER EMPLOYMENT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Receptionist (Work Placement), 5E, London </w:t>
        <w:tab/>
        <w:tab/>
        <w:tab/>
        <w:tab/>
        <w:tab/>
        <w:t xml:space="preserve">     May - July 2010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lang w:val="en-GB"/>
        </w:rPr>
        <w:t>Administrator (Agency), The British Library, London</w:t>
        <w:tab/>
        <w:tab/>
        <w:tab/>
        <w:tab/>
        <w:t xml:space="preserve">     June - July 2008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lang w:val="en-GB"/>
        </w:rPr>
        <w:t>Receptionist (Agency), Investment Management Association, London</w:t>
        <w:tab/>
        <w:tab/>
        <w:tab/>
        <w:t xml:space="preserve">  April 2008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/>
      </w:pPr>
      <w:r>
        <w:rPr>
          <w:rFonts w:cs="Times New Roman" w:ascii="Times New Roman" w:hAnsi="Times New Roman"/>
          <w:bCs/>
        </w:rPr>
        <w:t>Database Administrator (Agency), Livability, London</w:t>
        <w:tab/>
        <w:tab/>
        <w:tab/>
        <w:tab/>
        <w:tab/>
        <w:t>March 2008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upporter Services Officer (Agency), RNID (Action on Hearing Loss) London</w:t>
        <w:tab/>
        <w:t xml:space="preserve">       Jan - Feb 2008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/>
      </w:pPr>
      <w:r>
        <w:rPr>
          <w:rFonts w:cs="Times New Roman" w:ascii="Times New Roman" w:hAnsi="Times New Roman"/>
          <w:bCs/>
        </w:rPr>
        <w:t>Fundraising Administrator (Agency), Leonard Cheshire, London</w:t>
        <w:tab/>
        <w:tab/>
        <w:tab/>
        <w:tab/>
        <w:t xml:space="preserve">  April 2007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/>
      </w:pPr>
      <w:r>
        <w:rPr>
          <w:rFonts w:cs="Times New Roman" w:ascii="Times New Roman" w:hAnsi="Times New Roman"/>
          <w:bCs/>
        </w:rPr>
        <w:t>Campaigns Manager (Agency), Compton &amp; Woodhouse, London</w:t>
        <w:tab/>
        <w:tab/>
        <w:tab/>
        <w:tab/>
        <w:t xml:space="preserve">    Dec 2007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enior Direct Marketing Co-ordinator (Agency), Parkinson’s Disease Society</w:t>
        <w:tab/>
        <w:tab/>
        <w:t xml:space="preserve">    Oct 2006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nvention Volunteer, Institute of Fundraising</w:t>
        <w:tab/>
        <w:tab/>
        <w:tab/>
        <w:tab/>
        <w:t xml:space="preserve">       July 2005 &amp; July 2006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/>
      </w:pPr>
      <w:r>
        <w:rPr>
          <w:rFonts w:cs="Times New Roman" w:ascii="Times New Roman" w:hAnsi="Times New Roman"/>
          <w:bCs/>
        </w:rPr>
        <w:t>Fundraising Administrator (Agency), Centrepoint, London</w:t>
        <w:tab/>
        <w:tab/>
        <w:tab/>
        <w:tab/>
        <w:t xml:space="preserve">     Nov - Dec 2005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/>
      </w:pPr>
      <w:r>
        <w:rPr>
          <w:rFonts w:cs="Times New Roman" w:ascii="Times New Roman" w:hAnsi="Times New Roman"/>
          <w:bCs/>
        </w:rPr>
        <w:t xml:space="preserve">Agency contracts at the NSPCC, Leonard Cheshire and others </w:t>
        <w:tab/>
        <w:tab/>
        <w:tab/>
        <w:t xml:space="preserve">     Aug - Nov 2005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rPr/>
      </w:pPr>
      <w:r>
        <w:rPr>
          <w:rFonts w:cs="Times New Roman" w:ascii="Times New Roman" w:hAnsi="Times New Roman"/>
          <w:bCs/>
        </w:rPr>
        <w:t>P/T Weekend Library Assistant, University of Sheffield, Sheffield</w:t>
        <w:tab/>
        <w:t xml:space="preserve">      </w:t>
        <w:tab/>
        <w:t xml:space="preserve">      Sept 2002 - April 2003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isitor Services Assistant (Agency), Natural History Museum, London</w:t>
        <w:tab/>
        <w:t xml:space="preserve">         Oct 2001 - Sept 2002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3015" w:hanging="265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nformation Intern, Christian Aid, London   </w:t>
        <w:tab/>
        <w:tab/>
        <w:tab/>
        <w:tab/>
        <w:tab/>
        <w:t xml:space="preserve">        Nov 2001 - Aug 2002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/>
        </w:rPr>
        <w:t>Filing Clerk (Agency), EDF Energy, Potters Bar</w:t>
        <w:tab/>
        <w:tab/>
        <w:tab/>
        <w:tab/>
        <w:tab/>
        <w:tab/>
        <w:t xml:space="preserve">    Oct 2001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/>
        </w:rPr>
        <w:t>Policy Volunteer, Shelter, London</w:t>
        <w:tab/>
        <w:tab/>
        <w:tab/>
        <w:tab/>
        <w:tab/>
        <w:tab/>
        <w:tab/>
        <w:tab/>
        <w:t xml:space="preserve">           2001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/>
        </w:rPr>
        <w:t xml:space="preserve">Student Support Worker, NCYPE, Lingfield  </w:t>
        <w:tab/>
        <w:tab/>
        <w:tab/>
        <w:tab/>
        <w:t xml:space="preserve">        Nov 2000 - July 2001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/>
        </w:rPr>
        <w:t>Campaigns Executive (Part-Time Secondment), Oxfam GB, Oxford</w:t>
        <w:tab/>
        <w:t xml:space="preserve">         Sept 1999 - Jan 2000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Fundraising and Campaigns Volunteer, Oxfam GB Campaigns, London</w:t>
        <w:tab/>
        <w:t xml:space="preserve">        Aug 1997 - Mar 1998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bCs/>
        </w:rPr>
        <w:t>Publications Volunteer, African Rights</w:t>
        <w:tab/>
        <w:tab/>
        <w:tab/>
        <w:tab/>
        <w:tab/>
        <w:tab/>
        <w:tab/>
        <w:t xml:space="preserve">           1997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ss Office/Media Volunteer, ActionAid</w:t>
        <w:tab/>
        <w:tab/>
        <w:tab/>
        <w:tab/>
        <w:tab/>
        <w:tab/>
        <w:tab/>
        <w:t xml:space="preserve">           1997             </w:t>
      </w:r>
    </w:p>
    <w:p>
      <w:pPr>
        <w:pStyle w:val="Normal"/>
        <w:numPr>
          <w:ilvl w:val="0"/>
          <w:numId w:val="13"/>
        </w:numPr>
        <w:ind w:left="240" w:firstLine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acker (Agency), VCI Music Distribution Company, London               </w:t>
        <w:tab/>
        <w:t xml:space="preserve">      Summers 1996 &amp; 1995</w:t>
      </w:r>
    </w:p>
    <w:p>
      <w:pPr>
        <w:pStyle w:val="Normal"/>
        <w:ind w:left="24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DUCATION &amp; TRAINING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April 2011</w:t>
        <w:tab/>
        <w:t xml:space="preserve">National Maritime Museum, London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Cs/>
        </w:rPr>
        <w:t>Welcome Host (Welcome to Excellence Customer Service Training Programme)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994-1997</w:t>
      </w: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  <w:bCs/>
        </w:rPr>
        <w:t>University of East Anglia, Norwich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Honours History (2i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990-1994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St. Angela’s RC School for Girls, Palmers Green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ow St. Anne’s Catholic High School for Girls)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Levels: Law (B) History (B) Sociology (B)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ve GCSE’s at Grade A-C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FERENCES UPON REQUEST.</w:t>
      </w:r>
    </w:p>
    <w:sectPr>
      <w:type w:val="nextPage"/>
      <w:pgSz w:w="12240" w:h="15840"/>
      <w:pgMar w:left="851" w:right="851" w:gutter="0" w:header="0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0"/>
        </w:tabs>
        <w:ind w:left="291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554"/>
        </w:tabs>
        <w:ind w:left="399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4350"/>
        </w:tabs>
        <w:ind w:left="43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70"/>
        </w:tabs>
        <w:ind w:left="50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90"/>
        </w:tabs>
        <w:ind w:left="57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30"/>
        </w:tabs>
        <w:ind w:left="72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50"/>
        </w:tabs>
        <w:ind w:left="79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70"/>
        </w:tabs>
        <w:ind w:left="86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9"/>
        </w:tabs>
        <w:ind w:left="2295" w:hanging="72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301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735"/>
        </w:tabs>
        <w:ind w:left="37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455"/>
        </w:tabs>
        <w:ind w:left="44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175"/>
        </w:tabs>
        <w:ind w:left="51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95"/>
        </w:tabs>
        <w:ind w:left="58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15"/>
        </w:tabs>
        <w:ind w:left="66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35"/>
        </w:tabs>
        <w:ind w:left="73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055"/>
        </w:tabs>
        <w:ind w:left="80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1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50"/>
        </w:tabs>
        <w:ind w:left="285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11:00Z</dcterms:created>
  <dc:creator>training</dc:creator>
  <dc:description/>
  <cp:keywords/>
  <dc:language>en-US</dc:language>
  <cp:lastModifiedBy>LBE</cp:lastModifiedBy>
  <cp:lastPrinted>2007-11-27T11:59:00Z</cp:lastPrinted>
  <dcterms:modified xsi:type="dcterms:W3CDTF">2011-11-11T09:33:00Z</dcterms:modified>
  <cp:revision>3</cp:revision>
  <dc:subject/>
  <dc:title>Marette Hickford</dc:title>
</cp:coreProperties>
</file>