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4337685</wp:posOffset>
            </wp:positionH>
            <wp:positionV relativeFrom="paragraph">
              <wp:posOffset>-597535</wp:posOffset>
            </wp:positionV>
            <wp:extent cx="1694815" cy="1664335"/>
            <wp:effectExtent l="0" t="0" r="0" b="0"/>
            <wp:wrapNone/>
            <wp:docPr id="1" name="Picture 0" descr="img10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img10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Evelyn V. Santos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gy. Pagala,Baliuag, Bulaca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bile Nos. 09363539171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548DD4" w:themeColor="text2" w:themeTint="99"/>
          <w:sz w:val="24"/>
          <w:szCs w:val="24"/>
        </w:rPr>
      </w:pPr>
      <w:r>
        <w:rPr>
          <w:rFonts w:cs="Times New Roman" w:ascii="Times New Roman" w:hAnsi="Times New Roman"/>
          <w:color w:val="548DD4" w:themeColor="text2" w:themeTint="99"/>
          <w:sz w:val="24"/>
          <w:szCs w:val="24"/>
        </w:rPr>
        <w:t>santos_evelyn21@yahoo.com</w:t>
      </w:r>
    </w:p>
    <w:p>
      <w:pPr>
        <w:pStyle w:val="Normal"/>
        <w:shd w:val="clear" w:color="auto" w:fill="17365D" w:themeFill="text2" w:themeFillShade="bf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reer objective</w:t>
      </w:r>
    </w:p>
    <w:p>
      <w:pPr>
        <w:pStyle w:val="Normal"/>
        <w:tabs>
          <w:tab w:val="clear" w:pos="720"/>
          <w:tab w:val="left" w:pos="28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develop my knowledge and skills while contributing for the growth and development of the company.</w:t>
      </w:r>
    </w:p>
    <w:p>
      <w:pPr>
        <w:pStyle w:val="Normal"/>
        <w:shd w:val="clear" w:color="auto" w:fill="17365D" w:themeFill="text2" w:themeFillShade="bf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ualificatio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ood in MS office word and excel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d working individual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ing to render overtim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 easy adapt to new working environment</w:t>
      </w:r>
    </w:p>
    <w:p>
      <w:pPr>
        <w:pStyle w:val="Normal"/>
        <w:shd w:val="clear" w:color="auto" w:fill="17365D" w:themeFill="text2" w:themeFillShade="bf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n-Job-Training</w:t>
      </w:r>
    </w:p>
    <w:p>
      <w:pPr>
        <w:pStyle w:val="Normal"/>
        <w:spacing w:lineRule="auto" w:line="360" w:beforeAutospacing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ril 1-june 2, 2014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ureau of Internal Revenu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Municipality of San Miguel, Bulaca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Poblacion, San Miguel, Bulacan</w:t>
      </w:r>
    </w:p>
    <w:p>
      <w:pPr>
        <w:pStyle w:val="Normal"/>
        <w:shd w:val="clear" w:color="auto" w:fill="17365D" w:themeFill="text2" w:themeFillShade="bf"/>
        <w:spacing w:lineRule="auto" w:line="360" w:beforeAutospacing="1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ork Experience</w:t>
      </w:r>
    </w:p>
    <w:p>
      <w:pPr>
        <w:pStyle w:val="Normal"/>
        <w:spacing w:lineRule="auto" w:line="360" w:beforeAutospacing="1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t. 21- March 21, 2015</w:t>
        <w:tab/>
      </w:r>
      <w:r>
        <w:rPr>
          <w:rFonts w:cs="Times New Roman" w:ascii="Times New Roman" w:hAnsi="Times New Roman"/>
          <w:b/>
          <w:sz w:val="24"/>
          <w:szCs w:val="24"/>
        </w:rPr>
        <w:t>Cashier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SM Hypermarket </w:t>
      </w:r>
    </w:p>
    <w:p>
      <w:pPr>
        <w:pStyle w:val="Normal"/>
        <w:spacing w:lineRule="auto" w:line="36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gala, Baliuag, Bulacan </w:t>
      </w:r>
    </w:p>
    <w:p>
      <w:pPr>
        <w:pStyle w:val="Normal"/>
        <w:spacing w:lineRule="auto" w:line="36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val="clear" w:color="auto" w:fill="17365D" w:themeFill="text2" w:themeFillShade="bf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ducational Background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rtiary </w:t>
        <w:tab/>
        <w:tab/>
        <w:tab/>
        <w:t>BS Business Administratio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ne 2010-Summer 2014</w:t>
        <w:tab/>
      </w:r>
      <w:r>
        <w:rPr>
          <w:rFonts w:cs="Times New Roman" w:ascii="Times New Roman" w:hAnsi="Times New Roman"/>
          <w:b/>
          <w:sz w:val="24"/>
          <w:szCs w:val="24"/>
        </w:rPr>
        <w:t>Major in Marketing Management</w:t>
      </w:r>
    </w:p>
    <w:p>
      <w:pPr>
        <w:pStyle w:val="Normal"/>
        <w:spacing w:lineRule="auto" w:line="36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lacan Agricultural State Colleg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Pinaod,San Ildefonso, Bulaca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ondary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Juan R. Liwag Memorial High School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ne 2006-2010</w:t>
        <w:tab/>
        <w:tab/>
        <w:t>Bayanihan, Gapan City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Nueva Ecij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mary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Maligaya Elementary School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ne 2000-2006</w:t>
        <w:tab/>
        <w:tab/>
        <w:t>Maligaya, San Miguel Bulaca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val="clear" w:color="auto" w:fill="17365D" w:themeFill="text2" w:themeFillShade="bf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minar Attended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ptember 2012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reaking Through Customer Purchasing Decisio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Cayetano Multi-Purpose Hall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Bulacan Agricultural State Colleg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Pinaod San Ildefonso Bulaca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val="clear" w:color="auto" w:fill="17365D" w:themeFill="text2" w:themeFillShade="bf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sonal Detail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</w:t>
        <w:tab/>
        <w:tab/>
        <w:tab/>
        <w:t>Evely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rth Date:</w:t>
        <w:tab/>
        <w:tab/>
        <w:t>May 21, 199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ge: </w:t>
        <w:tab/>
        <w:tab/>
        <w:tab/>
        <w:t>21 years old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ight: </w:t>
        <w:tab/>
        <w:tab/>
        <w:t>5’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x:</w:t>
        <w:tab/>
        <w:tab/>
        <w:tab/>
        <w:t xml:space="preserve">Female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vil Status:</w:t>
        <w:tab/>
        <w:tab/>
        <w:t>Singl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ligion: </w:t>
        <w:tab/>
        <w:tab/>
        <w:t xml:space="preserve">Catholic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tionality: </w:t>
        <w:tab/>
        <w:tab/>
        <w:t>Filipino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terest: </w:t>
        <w:tab/>
        <w:tab/>
        <w:t xml:space="preserve">Reading Books, Surfing Internet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val="clear" w:color="auto" w:fill="17365D" w:themeFill="text2" w:themeFillShade="bf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aracter Referenc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f. Ronald Reagan T. Alonzo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ctor 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lacan Agricultural State Colleg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33960603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 hereby certify that all information above are true and correct to the best of my knowledge and belief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2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 xml:space="preserve">                   Applicant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’s Signature </w:t>
      </w:r>
    </w:p>
    <w:sectPr>
      <w:type w:val="nextPage"/>
      <w:pgSz w:w="12240" w:h="1872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b71a8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763726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56b97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245</Words>
  <Characters>1403</Characters>
  <CharactersWithSpaces>164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3:06:00Z</dcterms:created>
  <dc:creator>VERHEL</dc:creator>
  <dc:description/>
  <dc:language>en-US</dc:language>
  <cp:lastModifiedBy>7</cp:lastModifiedBy>
  <cp:lastPrinted>2015-02-27T03:16:00Z</cp:lastPrinted>
  <dcterms:modified xsi:type="dcterms:W3CDTF">2015-04-07T13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