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FF"/>
          <w:sz w:val="20"/>
        </w:rPr>
      </w:pPr>
      <w:r>
        <w:rPr>
          <w:rFonts w:cs="Times New Roman" w:ascii="Times New Roman" w:hAnsi="Times New Roman"/>
          <w:b/>
          <w:sz w:val="36"/>
          <w:u w:val="single"/>
        </w:rPr>
        <w:t>Govind Sandhu</w:t>
      </w:r>
    </w:p>
    <w:p>
      <w:pPr>
        <w:pStyle w:val="Normal"/>
        <w:rPr>
          <w:rFonts w:ascii="Times New Roman" w:hAnsi="Times New Roman" w:cs="Times New Roman"/>
          <w:color w:val="0000FF"/>
          <w:position w:val="2"/>
          <w:sz w:val="20"/>
        </w:rPr>
      </w:pPr>
      <w:r>
        <w:rPr>
          <w:rFonts w:cs="Times New Roman" w:ascii="Times New Roman" w:hAnsi="Times New Roman"/>
          <w:color w:val="0000FF"/>
          <w:position w:val="2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position w:val="2"/>
          <w:sz w:val="20"/>
        </w:rPr>
        <w:t xml:space="preserve">43 Meadow Waye, Hounslow, Middx, TW5 9EY : Tel: 07910 222925 : Email:  HYPERLINK "mailto:govind_sandhu@hotmail.com" </w:t>
      </w:r>
      <w:r>
        <w:rPr>
          <w:rFonts w:cs="Times New Roman" w:ascii="Times New Roman" w:hAnsi="Times New Roman"/>
          <w:color w:val="0000FF"/>
          <w:position w:val="2"/>
          <w:sz w:val="20"/>
          <w:u w:val="single"/>
        </w:rPr>
        <w:t>govind_sandhu@hotmail.com</w:t>
      </w:r>
      <w:r>
        <w:rPr>
          <w:rFonts w:cs="Times New Roman" w:ascii="Times New Roman" w:hAnsi="Times New Roman"/>
          <w:position w:val="2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position w:val="2"/>
          <w:sz w:val="20"/>
        </w:rPr>
      </w:pPr>
      <w:r>
        <w:rPr>
          <w:rFonts w:cs="Times New Roman" w:ascii="Times New Roman" w:hAnsi="Times New Roman"/>
          <w:position w:val="2"/>
          <w:sz w:val="20"/>
        </w:rPr>
        <w:t>Date of Birth: 13 July 1988  Nationality: British</w:t>
      </w:r>
    </w:p>
    <w:p>
      <w:pPr>
        <w:pStyle w:val="Normal"/>
        <w:rPr>
          <w:rFonts w:ascii="Times New Roman" w:hAnsi="Times New Roman" w:cs="Times New Roman"/>
          <w:color w:val="0000FF"/>
          <w:position w:val="2"/>
          <w:sz w:val="26"/>
          <w:u w:val="single"/>
        </w:rPr>
      </w:pPr>
      <w:r>
        <w:rPr>
          <w:rFonts w:cs="Times New Roman" w:ascii="Times New Roman" w:hAnsi="Times New Roman"/>
          <w:color w:val="0000FF"/>
          <w:position w:val="2"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ersonal State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I am an enthusiastic, friendly and hardworking individual with experience in th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customer assistance and admin field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In my work experience outlined below, I have shown myself to be adaptable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organised and have demonstrated  excellent communication  skills to maintai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successful working relationships with colleagues and the general public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 xml:space="preserve">Furthermore, I have a willingness to learn new things and can work well unde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pressure, whether on my own initiative or within a team. These are qualities I shall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be keen to bring to a new ro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 xml:space="preserve">I am looking to become a valuable addition to the team/company and develop my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skills furthe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Work Experie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2011-April 2013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•</w:t>
        <w:tab/>
        <w:t>I worked part-time for an Independent Financial Advisors. The role required me to:</w:t>
      </w:r>
    </w:p>
    <w:p>
      <w:pPr>
        <w:pStyle w:val="Normal"/>
        <w:tabs>
          <w:tab w:val="left" w:pos="22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 xml:space="preserve">Gather personal and financial information from clients, and contacting them on a </w:t>
      </w:r>
    </w:p>
    <w:p>
      <w:pPr>
        <w:pStyle w:val="Normal"/>
        <w:tabs>
          <w:tab w:val="left" w:pos="22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regular basis to keep their account information up to date.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Process information by using Microsoft Word and Excel.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Requesting illustrations from insurance companies.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•</w:t>
        <w:tab/>
        <w:t>Greeting walk-in customers and assisting them with any queri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2010-11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•</w:t>
        <w:tab/>
        <w:t>I worked as an assistant tutor where I helped teach GCSE Science to students.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•</w:t>
        <w:tab/>
        <w:t xml:space="preserve">It was essential to have good listening skills, communicate ideas clearly, provide support and be sensitive to the needs of the students. 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Additional duties included filing and arranging appointments with parents and guardians.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2007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•</w:t>
        <w:tab/>
        <w:t xml:space="preserve">I worked as a volunteer admin assistant at West Middlesex University Hospital.  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•</w:t>
        <w:tab/>
        <w:t>My duties included answering the phone, filing, completing paperwork and assisting visitors at the help desk.</w:t>
      </w:r>
    </w:p>
    <w:p>
      <w:pPr>
        <w:pStyle w:val="Normal"/>
        <w:tabs>
          <w:tab w:val="left" w:pos="22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This required me to be organized, work on my own initiative and with the team, </w:t>
      </w:r>
    </w:p>
    <w:p>
      <w:pPr>
        <w:pStyle w:val="Normal"/>
        <w:tabs>
          <w:tab w:val="left" w:pos="220" w:leader="none"/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communicating in a friendly and sensitive way.                          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Additional duties required me to perform various IT tasks including making of Spreadsheets and Word Documents, thereby developing my technical skills. 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This was a busy environment, where you had to work under pressure and liaise efficiently with admin and medical staff.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nterests and Activities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I have a keen interest in music and art. I play in a band and create my own                                                                                                  pieces of art.</w:t>
      </w:r>
    </w:p>
    <w:p>
      <w:pPr>
        <w:pStyle w:val="Normal"/>
        <w:tabs>
          <w:tab w:val="left" w:pos="220" w:leader="none"/>
          <w:tab w:val="left" w:pos="720" w:leader="none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•</w:t>
      </w:r>
      <w:r>
        <w:rPr>
          <w:rFonts w:cs="Times New Roman" w:ascii="Times New Roman" w:hAnsi="Times New Roman"/>
          <w:sz w:val="24"/>
        </w:rPr>
        <w:tab/>
        <w:t>I play football once a week with a group of friends on Saturday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cademic Qualific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GCSE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lish Language                         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glish Literature                         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hematics                                 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ience: Double Award                A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story                                         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usic                                            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t &amp; Design                               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nish                                          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&amp;T: Graphics                              B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 Level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t &amp; Design                                  A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ology                                          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mistry                                      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AS Level     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ysics                                           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ailable upon reques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ovind</dc:creator>
  <dc:description/>
  <cp:keywords/>
  <dc:language>en-US</dc:language>
  <cp:lastModifiedBy/>
  <cp:revision>0</cp:revision>
  <dc:subject/>
  <dc:title/>
</cp:coreProperties>
</file>