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First name / Surna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Wlodziemierz Gruszecki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39 Crowland Avenue,London, UB34JW, United Kingdom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e</w:t>
            </w:r>
          </w:p>
        </w:tc>
        <w:tc>
          <w:tcPr>
            <w:tcW w:w="1925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07543388978</w:t>
            </w:r>
          </w:p>
        </w:tc>
        <w:tc>
          <w:tcPr>
            <w:tcW w:w="5730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wlodzimierzgruszecki@gmail.com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Polish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9 June 198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Male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Work experien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5/2010 - 20/09/2012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anager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Managing restaurant in tourist region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Self empoyed</w:t>
            </w:r>
          </w:p>
          <w:p>
            <w:pPr>
              <w:pStyle w:val="CVNormal"/>
              <w:rPr/>
            </w:pPr>
            <w:r>
              <w:rPr/>
              <w:t>Lutry (Poland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rin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21/11/2003 - 11/04/2010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hef and barman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ustomer service, preparing meals and staff management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“</w:t>
            </w:r>
            <w:r>
              <w:rPr/>
              <w:t>Studzienka Bar”</w:t>
            </w:r>
          </w:p>
          <w:p>
            <w:pPr>
              <w:pStyle w:val="CVNormal"/>
              <w:rPr/>
            </w:pPr>
            <w:r>
              <w:rPr/>
              <w:t>Gdansk (Poland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rin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5/2001 - 31/10/2003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Waiter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“</w:t>
            </w:r>
            <w:r>
              <w:rPr/>
              <w:t>Kulinarija” restaurant</w:t>
            </w:r>
          </w:p>
          <w:p>
            <w:pPr>
              <w:pStyle w:val="CVNormal"/>
              <w:rPr/>
            </w:pPr>
            <w:r>
              <w:rPr/>
              <w:t>Ivano-Frankovisk (Ukrain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rin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7/1999 - 30/04/2001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ook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"Champion" Bar</w:t>
            </w:r>
          </w:p>
          <w:p>
            <w:pPr>
              <w:pStyle w:val="CVNormal"/>
              <w:rPr/>
            </w:pPr>
            <w:r>
              <w:rPr/>
              <w:t>Ivano-Frankivsk (Ukrain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Caterin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9/2006 - 30/06/2009 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 xml:space="preserve">Secondary school </w:t>
            </w:r>
          </w:p>
          <w:p>
            <w:pPr>
              <w:pStyle w:val="CVNormal"/>
              <w:rPr/>
            </w:pPr>
            <w:r>
              <w:rPr/>
              <w:t>Gdansk (Poland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01/09/1996 - 30/06/1999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National Vocational Qualification Level 4: Chef, waiter and bartender</w:t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Ivano-Frankivsk (Ukraine)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Mother tongu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74" w:after="0"/>
              <w:rPr/>
            </w:pPr>
            <w:r>
              <w:rPr/>
              <w:t>Polish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Other language(s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 r i t i n 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istening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Basic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Basic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Basic User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Russia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Ukrainia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Proficient user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2">
              <w:r>
                <w:rPr>
                  <w:rStyle w:val="InternetLink"/>
                  <w:color w:val="000000"/>
                </w:rPr>
                <w:t>Common European Framework of Reference (CEF) level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ocial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Good ability to adapt to multicultural environments gained through work in Poland and Ukraine, </w:t>
              <w:br/>
              <w:t>very good communication skills learned at work as a waite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Organisational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Leadership confirmed in managing team of 8 peop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uter skills and competence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MS Windows, MS Office, cash registe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riving licen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Category B </w:t>
            </w:r>
          </w:p>
        </w:tc>
      </w:tr>
    </w:tbl>
    <w:p>
      <w:pPr>
        <w:pStyle w:val="CV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en-GB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59:00Z</dcterms:created>
  <dc:creator/>
  <dc:description>Automatically generated Europass CV - V2.0</dc:description>
  <cp:keywords/>
  <dc:language>en-US</dc:language>
  <cp:lastModifiedBy>atomek</cp:lastModifiedBy>
  <dcterms:modified xsi:type="dcterms:W3CDTF">2012-10-30T13:52:00Z</dcterms:modified>
  <cp:revision>18</cp:revision>
  <dc:subject/>
  <dc:title> Europass CV </dc:title>
</cp:coreProperties>
</file>