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5000625</wp:posOffset>
            </wp:positionH>
            <wp:positionV relativeFrom="margin">
              <wp:posOffset>-295275</wp:posOffset>
            </wp:positionV>
            <wp:extent cx="1838325" cy="18002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JENNIELYN NEBRAN GAUTANI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Blk 408 Lot 21 Ph.4 Kepler St. Heritage Homes Loma de Gato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Marilao Bulacan , 3019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09355825711/09486654321</w:t>
      </w:r>
    </w:p>
    <w:p>
      <w:pPr>
        <w:pStyle w:val="Normal"/>
        <w:spacing w:before="0" w:after="0"/>
        <w:rPr/>
      </w:pPr>
      <w:hyperlink r:id="rId3">
        <w:r>
          <w:rPr>
            <w:rStyle w:val="InternetLink"/>
          </w:rPr>
          <w:t>jennielyn@rocketmail.com</w:t>
        </w:r>
      </w:hyperlink>
    </w:p>
    <w:p>
      <w:pPr>
        <w:pStyle w:val="Normal"/>
        <w:pBdr>
          <w:bottom w:val="single" w:sz="12" w:space="0" w:color="000000"/>
        </w:pBdr>
        <w:spacing w:before="0" w:after="0"/>
        <w:rPr/>
      </w:pPr>
      <w:r>
        <w:rPr/>
      </w:r>
    </w:p>
    <w:p>
      <w:pPr>
        <w:pStyle w:val="Normal"/>
        <w:pBdr>
          <w:bottom w:val="single" w:sz="12" w:space="0" w:color="000000"/>
        </w:pBdr>
        <w:spacing w:before="0" w:after="0"/>
        <w:rPr/>
      </w:pPr>
      <w:r>
        <w:rPr/>
      </w:r>
    </w:p>
    <w:p>
      <w:pPr>
        <w:pStyle w:val="Normal"/>
        <w:pBdr>
          <w:bottom w:val="single" w:sz="12" w:space="0" w:color="000000"/>
        </w:pBdr>
        <w:spacing w:before="0" w:after="0"/>
        <w:rPr/>
      </w:pPr>
      <w:r>
        <w:rPr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32"/>
          <w:szCs w:val="32"/>
        </w:rPr>
        <w:t>OBJECTIVE</w:t>
      </w:r>
    </w:p>
    <w:p>
      <w:pPr>
        <w:pStyle w:val="Normal"/>
        <w:spacing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  <w:t>To obtain a position at the company where I can maximized my management skills, communication ability and to be productive citizen 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>EDUCATIONAL  ATTAINMENT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TERTIARY</w:t>
        <w:tab/>
        <w:t xml:space="preserve"> COURSE 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MANAGEMENT in INFORMATION TECHNOLOG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</w:t>
      </w:r>
      <w:r>
        <w:rPr>
          <w:b/>
          <w:sz w:val="24"/>
          <w:szCs w:val="24"/>
        </w:rPr>
        <w:t>Emmanuel John Institute of Science and Technology.Inc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ab/>
        <w:tab/>
        <w:t xml:space="preserve"> 3</w:t>
      </w:r>
      <w:r>
        <w:rPr>
          <w:sz w:val="24"/>
          <w:szCs w:val="24"/>
          <w:vertAlign w:val="superscript"/>
        </w:rPr>
        <w:t>rd</w:t>
      </w:r>
      <w:r>
        <w:rPr>
          <w:sz w:val="24"/>
          <w:szCs w:val="24"/>
        </w:rPr>
        <w:t xml:space="preserve"> Floor Mancon Bldg. Mc Arthur Highway ,Calvario Meycauayan City , Bulacan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 xml:space="preserve"> 2011-2014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SECONDARY    </w:t>
      </w:r>
      <w:r>
        <w:rPr>
          <w:b/>
          <w:bCs/>
          <w:sz w:val="24"/>
          <w:szCs w:val="24"/>
        </w:rPr>
        <w:t xml:space="preserve">: </w:t>
      </w:r>
      <w:r>
        <w:rPr>
          <w:b/>
          <w:sz w:val="24"/>
          <w:szCs w:val="24"/>
        </w:rPr>
        <w:t>Meycauayan National High School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Sto.Nino , El camino Road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 xml:space="preserve"> 2006-2010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PRIMARY</w:t>
        <w:tab/>
        <w:t xml:space="preserve"> : Bahay Pari Elementary School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Bahay Pari Road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2000-2006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32"/>
          <w:szCs w:val="32"/>
        </w:rPr>
        <w:t>WORK EXPERIENCE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Sales Clerk</w:t>
        <w:tab/>
        <w:tab/>
        <w:tab/>
        <w:t>Budget Plaza Marketing</w:t>
        <w:tab/>
        <w:tab/>
        <w:t>Nov.2012-April 2013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32"/>
          <w:szCs w:val="32"/>
        </w:rPr>
        <w:t>SKILLS</w:t>
      </w:r>
    </w:p>
    <w:p>
      <w:pPr>
        <w:pStyle w:val="ListParagraph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Computer Literate</w:t>
      </w:r>
    </w:p>
    <w:p>
      <w:pPr>
        <w:pStyle w:val="ListParagraph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Knowledgeable in Microsoft Office</w:t>
      </w:r>
    </w:p>
    <w:p>
      <w:pPr>
        <w:pStyle w:val="ListParagraph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Knowledgeable in Computer  Hardware Servicing</w:t>
      </w:r>
    </w:p>
    <w:p>
      <w:pPr>
        <w:pStyle w:val="ListParagraph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LTS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32"/>
          <w:szCs w:val="32"/>
        </w:rPr>
        <w:t>TRAINING ATTENDED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O.J.T Marketing</w:t>
        <w:tab/>
        <w:tab/>
        <w:t>EJIST</w:t>
        <w:tab/>
        <w:tab/>
        <w:tab/>
        <w:tab/>
        <w:tab/>
        <w:t>Nov 2011-Feb 2012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bCs/>
          <w:sz w:val="32"/>
          <w:szCs w:val="32"/>
        </w:rPr>
        <w:t>ACHIEVEMENTS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TESDA Program Hair Dressing NC II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4"/>
          <w:szCs w:val="24"/>
        </w:rPr>
        <w:t>TESDA Program Computer Programming COC (Java Script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32"/>
          <w:szCs w:val="32"/>
        </w:rPr>
        <w:t>PERSONAL INFORMATION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Date of Birth</w:t>
        <w:tab/>
        <w:t>: March 29,1993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Place of Birth</w:t>
        <w:tab/>
        <w:t>: Quezon Cit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Religion</w:t>
        <w:tab/>
        <w:t>: Roman Catholic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Gender</w:t>
        <w:tab/>
        <w:t>: Female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Height</w:t>
        <w:tab/>
        <w:tab/>
        <w:t>: 5’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Weight</w:t>
        <w:tab/>
        <w:tab/>
        <w:t>: 105.8 lb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32"/>
          <w:szCs w:val="32"/>
        </w:rPr>
        <w:t>CHARACTER REFERENCE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Khin-Jay Arce</w:t>
        <w:tab/>
        <w:tab/>
        <w:t>Michael Molate</w:t>
        <w:tab/>
        <w:tab/>
        <w:tab/>
        <w:tab/>
        <w:tab/>
        <w:t>Mary Anne Balimbing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09261668251</w:t>
        <w:tab/>
        <w:tab/>
        <w:t>9166716671</w:t>
        <w:tab/>
        <w:tab/>
        <w:tab/>
        <w:tab/>
        <w:tab/>
        <w:tab/>
        <w:t xml:space="preserve">09066741285 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Lemon Square</w:t>
        <w:tab/>
        <w:tab/>
        <w:t xml:space="preserve">Chinese General Hospital &amp; Medical Center  </w:t>
        <w:tab/>
        <w:tab/>
        <w:t>QMAC Computers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Encoder</w:t>
        <w:tab/>
        <w:tab/>
        <w:t>Former Staff Nurse</w:t>
        <w:tab/>
        <w:tab/>
        <w:tab/>
        <w:tab/>
        <w:tab/>
        <w:t>Former Cashier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Calibri"/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 xml:space="preserve">Jennielyn N. Gautani </w:t>
      </w:r>
    </w:p>
    <w:p>
      <w:pPr>
        <w:pStyle w:val="Normal"/>
        <w:spacing w:before="0" w:after="0"/>
        <w:ind w:left="6480" w:firstLine="720"/>
        <w:jc w:val="center"/>
        <w:rPr/>
      </w:pPr>
      <w:r>
        <w:rPr>
          <w:rFonts w:eastAsia="Calibri"/>
          <w:sz w:val="24"/>
          <w:szCs w:val="24"/>
        </w:rPr>
        <w:t xml:space="preserve">                      </w:t>
      </w:r>
      <w:r>
        <w:rPr>
          <w:sz w:val="24"/>
          <w:szCs w:val="24"/>
        </w:rPr>
        <w:t>Applicant</w:t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600" w:right="870" w:gutter="0" w:header="0" w:top="840" w:footer="0" w:bottom="1050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Symbol" w:hAnsi="Symbol" w:cs="OpenSymbol"/>
    </w:rPr>
  </w:style>
  <w:style w:type="character" w:styleId="WW8Num3z0">
    <w:name w:val="WW8Num3z0"/>
    <w:qFormat/>
    <w:rPr>
      <w:rFonts w:ascii="Wingdings" w:hAnsi="Wingdings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  <w:lang w:val="zxx" w:bidi="zxx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jennielyn@rocket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23:49:00Z</dcterms:created>
  <dc:creator>PC5</dc:creator>
  <dc:description/>
  <cp:keywords/>
  <dc:language>en-US</dc:language>
  <cp:lastModifiedBy>iCoreServices</cp:lastModifiedBy>
  <dcterms:modified xsi:type="dcterms:W3CDTF">2014-07-09T23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