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Ruby De Gouveia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urriculum Vita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O.B. 3 December 198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ACT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ress     </w:t>
        <w:tab/>
        <w:tab/>
        <w:t xml:space="preserve"> : Flat 1 Casala House, Ruislip Close, Greenford, Middlesex, UB6 9Q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                    </w:t>
        <w:tab/>
        <w:t xml:space="preserve"> 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rubydegouveia@gmx.co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bile              </w:t>
        <w:tab/>
        <w:tab/>
        <w:t xml:space="preserve"> : 0776 536 05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SONAL PROFILE: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tient, self-motivated, with a positive and constructive attitude towards life and work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llent communication skills with an aptitude for rapport building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liable and able to work effectively as an individual as well as within a team environme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sonable and well spoken as well as writt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l developed organizational skills and ability to work well under pressu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fortable around computers and the Internet, with a high proficiency in most office software applications with a good typing speed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Strong administrative skills with the ability to work and adapt easily to many different situations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PERIENC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NA Homecare Services</w:t>
        <w:tab/>
        <w:tab/>
        <w:tab/>
        <w:tab/>
        <w:tab/>
        <w:tab/>
        <w:t xml:space="preserve">                                January 2010 – Presen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ministrato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ing a variety of software packages, such as Microsoft Word, Outlook, Excel, etc., to produce correspondence and documents and maintain presentations, records, spreadsheets and databas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ing, filing and storing paperwork, documents and computer-based informa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ising, co-ordinating and implementing office systems and procedur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ising with staff in other departments and with external contac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ruiting, training and supervising junior staff and delegating work as requ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capturing of client files and maintaining and updating client databas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ing the accounts department in processing staff timesheets for payrol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ing administrative support to staff on an ad hoc basi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ing with a wide variety of both staff and client enquir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ng as primary liaison between clients, government services and the compan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ling with and resolving client complaints and service failures within deadlin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ubleshooting a wide variety of time sensitive problems with client service package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  <w:lang w:val="en-US"/>
        </w:rPr>
        <w:t xml:space="preserve">Identifying client needs and responding accordingly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Making recommendations and implementing changes and improvements to client service packages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nsuring that service is provided to clients according to all relevant policies, procedures and regulations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  <w:lang w:val="en-US"/>
        </w:rPr>
        <w:t>Monitoring and evaluating all tasks and work performance of Field Supervisors and Care staff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Organising and chairing supervisory meetings with staff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cheduling work assignments for field staff and resolving any issues that may aris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nsuring all work assignments are allocated to a staff member and completed satisfactorily and on tim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stablishing and maintaining a current, accurate and confidential client reporting system to Social Servic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nsulting with clients and client family members and other support services to maintain a high level of servi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Ensuring all relevant information is consistently and accurately reported to management staff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Management of office Petty Cash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MNA Homecare Services</w:t>
        <w:tab/>
        <w:tab/>
        <w:tab/>
        <w:tab/>
        <w:tab/>
        <w:tab/>
        <w:t xml:space="preserve">               November 2008 – December 200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ceptionis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nt desk reception duties including operating the switchboard, taking messages and visitor assistanc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ing and dealing with both telephonic and email enquirie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  <w:lang w:val="en-US"/>
        </w:rPr>
        <w:t xml:space="preserve">Sorting, responding to, and filing </w:t>
      </w:r>
      <w:r>
        <w:rPr>
          <w:rFonts w:cs="Arial" w:ascii="Arial" w:hAnsi="Arial"/>
          <w:sz w:val="20"/>
          <w:szCs w:val="20"/>
        </w:rPr>
        <w:t>internal and external communication and correspondenc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Liaising with Social Services and other health and medical servic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administration including typing and fil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ing administrative support to staff on an ad hoc basi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ing document templates and forms for internal and external use by office staf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capturing of client files and maintaining and updating client database and contac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sing and co-ordinating meetings and </w:t>
      </w:r>
      <w:r>
        <w:rPr>
          <w:rFonts w:cs="Arial" w:ascii="Arial" w:hAnsi="Arial"/>
          <w:sz w:val="20"/>
          <w:szCs w:val="20"/>
          <w:lang w:val="en-US"/>
        </w:rPr>
        <w:t>preparing and circulating meeting agenda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nding meetings, taking minutes and keeping note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Stock taking, ordering and maintaining office stationery, equipment and office suppli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tocopying and printing various docum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taining a friendly and clean working environ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ason for leaving: </w:t>
      </w:r>
      <w:r>
        <w:rPr>
          <w:rFonts w:cs="Arial" w:ascii="Arial" w:hAnsi="Arial"/>
          <w:sz w:val="20"/>
          <w:szCs w:val="20"/>
        </w:rPr>
        <w:t xml:space="preserve">In-House Promotion to Administrato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ngea, English First / Englishtown                                                                                        March 2006 – July 200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nglish Teache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aching English as a language, including grammar, sentence construction, vocabulary, pronunciation, and express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ing classes, course work and lesson prepar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ding students in the development of business orientated Englis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ght manager duties - including timekeeping, class scheduling and general supervis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ng office manager when requi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ff train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igilation and grading of English exams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ason for leaving: </w:t>
      </w:r>
      <w:r>
        <w:rPr>
          <w:rFonts w:cs="Arial" w:ascii="Arial" w:hAnsi="Arial"/>
          <w:sz w:val="20"/>
          <w:szCs w:val="20"/>
        </w:rPr>
        <w:t xml:space="preserve">Relocation to London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ileHouse Distributors                                                                                               December 2005 – February 200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ront Desk Receptio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Front desk reception duties including operating switchboard, taking messages and visitor assistanc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General administration including typing and maintaining filing systems and archiv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ing administrative support to staff on an ad hoc bas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ice Heath and Safety checks and related document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iry management for senior staff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hier duties when required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Reason for leaving:</w:t>
      </w:r>
      <w:r>
        <w:rPr>
          <w:rFonts w:cs="Arial" w:ascii="Arial" w:hAnsi="Arial"/>
          <w:sz w:val="20"/>
          <w:szCs w:val="20"/>
        </w:rPr>
        <w:t xml:space="preserve"> Offered position with Pangea, English First / Englishtow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varis Property Brokers                                                                                        September 2005 – November 200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ront Desk Receptio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nt desk reception duties including operating switchboard, taking messages and client assistan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administration including typing, filing, scheduling appointments and company corresponden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ing administrative support to staff on an ad hoc basi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iry management for senior staff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Management of company property databases, contact lists and placement of newspaper advertisements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ason for leaving:</w:t>
      </w:r>
      <w:r>
        <w:rPr>
          <w:rFonts w:cs="Arial" w:ascii="Arial" w:hAnsi="Arial"/>
          <w:color w:val="000000"/>
          <w:sz w:val="20"/>
          <w:szCs w:val="20"/>
        </w:rPr>
        <w:t xml:space="preserve"> End of 3 month contrac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rinaker-LTA  Construction                                                                                                 January 2005 – June 200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te Secretary</w:t>
        <w:tab/>
        <w:tab/>
        <w:tab/>
        <w:tab/>
        <w:tab/>
        <w:tab/>
        <w:tab/>
        <w:tab/>
        <w:t xml:space="preserve">                            April 2000 – January 200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Reception duties including answering the phone, taking messages and client assistan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administration including typing and maintaining filing systems and archiv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iding administrative support to staff on an ad hoc basi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ment and distribution of site correspondence including post, email, faxes and architectural drawings to all relevant staff and subcontractor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ment of Petty Cash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sing various meetings and company activities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Aid Officer : providing first aid assistance, maintaining and ordering medical supplies and organising further medical assistance if require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ck taking, ordering and maintaining office stationery and equipmen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iry management for senior staff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Reason for leaving:</w:t>
      </w:r>
      <w:r>
        <w:rPr>
          <w:rFonts w:cs="Arial" w:ascii="Arial" w:hAnsi="Arial"/>
          <w:color w:val="000000"/>
          <w:sz w:val="20"/>
          <w:szCs w:val="20"/>
        </w:rPr>
        <w:t xml:space="preserve"> End of Site Contract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niversity of Cape Town Disability Unit                                                                   February 2001 – December 20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olunte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Aiding the text conversion and assistive technology services department by reading course work onto audio tapes as well as typing it ou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DUCA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iversity of Cape Town</w:t>
      </w:r>
      <w:r>
        <w:rPr>
          <w:rFonts w:cs="Arial" w:ascii="Arial" w:hAnsi="Arial"/>
          <w:sz w:val="20"/>
          <w:szCs w:val="20"/>
        </w:rPr>
        <w:t xml:space="preserve">                                                                                            </w:t>
      </w:r>
      <w:r>
        <w:rPr>
          <w:rFonts w:cs="Arial" w:ascii="Arial" w:hAnsi="Arial"/>
          <w:b/>
          <w:bCs/>
          <w:sz w:val="20"/>
          <w:szCs w:val="20"/>
        </w:rPr>
        <w:t>February 2001 – December 20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achelor of Social Sciences in Public Administration and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lassical Languages and Literatures (one paper remaining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inelands High School                                                                                                 January 1995 - December 1999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riculation Certificate with full exemptio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ferences on reque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bydegouveia@gmx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23:00Z</dcterms:created>
  <dc:creator>HP</dc:creator>
  <dc:description/>
  <dc:language>en-US</dc:language>
  <cp:lastModifiedBy>Ruby</cp:lastModifiedBy>
  <dcterms:modified xsi:type="dcterms:W3CDTF">2012-05-18T16:03:00Z</dcterms:modified>
  <cp:revision>39</cp:revision>
  <dc:subject/>
  <dc:title>Ruby De Gouveia</dc:title>
</cp:coreProperties>
</file>