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WEL ZIUZIAKOWSKI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Adress: 111 Barmouth Avenue, Perivale, UB6 8JU</w:t>
        <w:tab/>
        <w:tab/>
        <w:tab/>
        <w:t>Mob.(0) 756 472 8334</w:t>
        <w:br/>
        <w:t>Email: pziuziakowski@gmail.com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ationality: Polish</w:t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Learning to adept quickly to new working environments and concept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uilding and maintaining good relationships with customers and colleagu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orking long hours to achieve personal and company objectiv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Working alone or as part of the team and referring to others when necessa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Operating the latest computer equipment, systems and software.</w:t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ducation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University of Adam Mickiewicz in Poznan (2001-2006)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ster of philosophy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llege of Economic and Information Maius in Szczecin (1998-2000)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uter Science Technician</w:t>
      </w:r>
    </w:p>
    <w:p>
      <w:pPr>
        <w:pStyle w:val="Styl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Recor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Position:</w:t>
        <w:tab/>
        <w:tab/>
      </w:r>
      <w:r>
        <w:rPr>
          <w:rFonts w:cs="Calibri" w:ascii="Calibri" w:hAnsi="Calibri"/>
          <w:b/>
          <w:sz w:val="22"/>
          <w:szCs w:val="22"/>
          <w:lang w:val="en-GB"/>
        </w:rPr>
        <w:t>Consultant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any:</w:t>
        <w:tab/>
        <w:tab/>
        <w:t>Web Company – Unitudio, Poznan (01.2010-06.2012)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esponsibilities:</w:t>
        <w:tab/>
        <w:t>Building relationships with B2B clients,  preparation of offers for corporate identity and web sites, cooperation with external developers and graphic designers, arranging appointments, providing after-sale technical support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Position:</w:t>
        <w:tab/>
        <w:tab/>
      </w:r>
      <w:r>
        <w:rPr>
          <w:rFonts w:cs="Calibri" w:ascii="Calibri" w:hAnsi="Calibri"/>
          <w:b/>
          <w:sz w:val="22"/>
          <w:szCs w:val="22"/>
          <w:lang w:val="en-GB"/>
        </w:rPr>
        <w:t>Supervisor of technical consultants</w:t>
      </w:r>
      <w:r>
        <w:rPr>
          <w:rFonts w:cs="Calibri" w:ascii="Calibri" w:hAnsi="Calibri"/>
          <w:sz w:val="22"/>
          <w:szCs w:val="22"/>
          <w:lang w:val="en-GB"/>
        </w:rPr>
        <w:t xml:space="preserve"> (Helpdesk)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any:</w:t>
        <w:tab/>
        <w:tab/>
        <w:t>Call Center - Arvato Services Polska, Poznan (08.2007-08.2009)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esponsibilities:</w:t>
        <w:tab/>
        <w:t>Organisation  and coordination of two departments: technical department and Back Office, providing staff training, implementing  the information system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GB"/>
        </w:rPr>
        <w:t>Position:</w:t>
        <w:tab/>
        <w:tab/>
      </w:r>
      <w:r>
        <w:rPr>
          <w:rFonts w:cs="Calibri" w:ascii="Calibri" w:hAnsi="Calibri"/>
          <w:b/>
          <w:sz w:val="22"/>
          <w:szCs w:val="22"/>
          <w:lang w:val="en-GB"/>
        </w:rPr>
        <w:t>Helpdesk</w:t>
      </w:r>
      <w:r>
        <w:rPr>
          <w:rFonts w:cs="Calibri" w:ascii="Calibri" w:hAnsi="Calibri"/>
          <w:sz w:val="22"/>
          <w:szCs w:val="22"/>
          <w:lang w:val="en-GB"/>
        </w:rPr>
        <w:t xml:space="preserve"> (Customer Service Consultant)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any:</w:t>
        <w:tab/>
        <w:tab/>
        <w:t>Call Center - Arvato Services Polska, Poznan (12.2006-07.2007)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esponsibilities:</w:t>
        <w:tab/>
        <w:t>Technical support, dealing with customer queries and complains, providing product training and technical information for first line consultants.</w:t>
      </w:r>
    </w:p>
    <w:p>
      <w:pPr>
        <w:pStyle w:val="Styl2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Styl2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sition:</w:t>
        <w:tab/>
        <w:tab/>
      </w:r>
      <w:r>
        <w:rPr>
          <w:rFonts w:cs="Calibri" w:ascii="Calibri" w:hAnsi="Calibri"/>
          <w:b/>
          <w:sz w:val="22"/>
          <w:szCs w:val="22"/>
        </w:rPr>
        <w:t>Bartender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any:</w:t>
        <w:tab/>
        <w:tab/>
        <w:t>Hotel &amp; Restaurant – Brovaria, Poznan (9.2005-03.2006)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Responsibilities:</w:t>
        <w:tab/>
        <w:t>serving customers, taking orders, making commodity orders, collecting monies, clearing and cleaning bar areas, glass collecting, training new recruits.</w:t>
      </w:r>
    </w:p>
    <w:p>
      <w:pPr>
        <w:pStyle w:val="Styl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ittional information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omputing skill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Good knowledge of software package MS OFFICE - Word, Excel, Power Point.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Good knowledge of computer hardware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Other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Clean European driving licens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Good conversational English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Basic conversational Spanish (course of Spanish language and culture at the Universidad del País Vasco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luent Polish 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Styl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efrees: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 am happy to supply these on requ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240" w:after="240"/>
    </w:pPr>
    <w:rPr>
      <w:b/>
      <w:lang w:val="en-GB"/>
    </w:rPr>
  </w:style>
  <w:style w:type="paragraph" w:styleId="Styl2">
    <w:name w:val="Styl2"/>
    <w:basedOn w:val="Normal"/>
    <w:qFormat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7:41:00Z</dcterms:created>
  <dc:creator>ooo</dc:creator>
  <dc:description/>
  <cp:keywords/>
  <dc:language>en-US</dc:language>
  <cp:lastModifiedBy>ooo</cp:lastModifiedBy>
  <dcterms:modified xsi:type="dcterms:W3CDTF">2012-10-17T17:41:00Z</dcterms:modified>
  <cp:revision>2</cp:revision>
  <dc:subject/>
  <dc:title/>
</cp:coreProperties>
</file>