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ryl Row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: 07796 089 39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daryl.rowe@hotmail.co.uk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ofi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energetic individual who enjoys new challenges as well as opportunities to use and develop existing skills. Adaptable and responsible, with excellent interpersonal skills and a keen eye for detail.  Honest, forthright and conscientious with a strong moral code. Enjoys working as part of a team that is pulling in the same direction, but also capable of self-motivation and can work alone when necessa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ey Skills and Attribu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ghly computer literat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Good administration skill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ident event organiser, achieving targets and deadline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vising colleagues and volunteers including responsibility for Health &amp; Safet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od communication skill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ghly literate and numerat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ellent customer care skills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n ability to problem solv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areer Histor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althwork</w:t>
        <w:tab/>
        <w:tab/>
        <w:tab/>
        <w:tab/>
        <w:tab/>
        <w:tab/>
        <w:tab/>
        <w:tab/>
        <w:tab/>
        <w:tab/>
        <w:t>Mar 2015 – Presen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stomer Service Advisor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occupational health department of the Institute of Occupational Medicine (IOM) was acquired by Healthwork at the end of March 2015 and I was transferred under TUPE, my duties remain broadly unchanged from my previous role with the IO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itute of Occupational Medicine</w:t>
        <w:tab/>
        <w:tab/>
        <w:tab/>
        <w:tab/>
        <w:tab/>
        <w:tab/>
        <w:tab/>
        <w:t>Apr 2011 – Mar 2015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or and Occupational Health Technicia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s an Occupational Health Technician I have received training and experience in all aspects of statutory health surveillance including audiometry, spirometry, visual acuity and HAVS. </w:t>
      </w:r>
    </w:p>
    <w:p>
      <w:pPr>
        <w:pStyle w:val="Normal"/>
        <w:tabs>
          <w:tab w:val="clear" w:pos="720"/>
          <w:tab w:val="left" w:pos="0" w:leader="none"/>
        </w:tabs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s part of a small dedicated occupational health administration team I carried out all aspects of the day-to-day administration of a busy office, including supervision and training of other team member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ook particular responsibility for running the finance administration for the departmen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lue Sky Development and Regeneration</w:t>
        <w:tab/>
        <w:tab/>
        <w:tab/>
        <w:tab/>
        <w:tab/>
        <w:tab/>
        <w:t>Nov 2010 – Apr 201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ound worker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ed as part of a team carrying out improvements to land such as clearing and regenerating overgrown land for the benefit of the community.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</w:rPr>
        <w:t>Job Searching &amp; Voluntary Work/Training</w:t>
        <w:tab/>
        <w:tab/>
        <w:tab/>
        <w:tab/>
        <w:tab/>
        <w:tab/>
        <w:t>Jan 2010 – Nov 2010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was made redundant in January 2010 and whilst actively seeking employment, I also achieved an ECDL level 2 qualification.  I was also a regular volunteer Crew Member aboard the West London Floating Classroom.</w:t>
      </w:r>
    </w:p>
    <w:p>
      <w:pPr>
        <w:pStyle w:val="ListParagraph"/>
        <w:tabs>
          <w:tab w:val="clear" w:pos="720"/>
          <w:tab w:val="left" w:pos="0" w:leader="none"/>
        </w:tabs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Thames21 (Environmental Charity, London </w:t>
        <w:tab/>
        <w:tab/>
        <w:t xml:space="preserve">  </w:t>
        <w:tab/>
        <w:tab/>
        <w:tab/>
        <w:tab/>
        <w:t>Jul 2002 – Jan 2010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lunteer Development Co-ordinator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loped and maintained good working relationships with officers from partner organisations, local authorities and voluntary groups in &amp; around Lond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ned and managed volunteer clean-up events of waterways within M25 area, including co-ordinating many volunteers and operatives and supervising their action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ed independently to an agreed programme with the minimum of supervis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ruited volunteers for the waterways and enthused communities to adopt sections of waterwa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aged budgets for clean-up event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ed reports for senior management, Chief Executive and Board of Trustees as well as external partner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sted in monitoring the Waterway Cleansing Contract through surveys and other technique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ced and managed recycling scheme for material removed from waterways and surrounding land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thered data and input into GIS database.  Managed data and created maps &amp; reports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London Borough of Hillingdon, Emergency Housing Section (via Brook Street Agency)</w:t>
        <w:tab/>
        <w:t>Oct 2001 – June 2002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Checker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ed MS Office applications to input &amp; check data held by Emergency Housing unit, identified anomalies and duplications and ascertained what Emergency Housing was still available.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igated and updated records as necessary and reported findings to the section manager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gust 1984 – Oct 200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ous Jobs - including BBC, McDonalds, and Butlins – full details can be supplied if required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Recent Training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Amplivox Occupational Spirometry – 1 day course</w:t>
        <w:tab/>
        <w:tab/>
        <w:tab/>
        <w:tab/>
        <w:tab/>
        <w:tab/>
        <w:t>Feb 2015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plivox Occupational Audiometry – 2 day course</w:t>
        <w:tab/>
        <w:tab/>
        <w:tab/>
        <w:tab/>
        <w:tab/>
        <w:tab/>
        <w:t>Nov 2014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M accredited HAVS course at University of Birmingham – 2 day course</w:t>
        <w:tab/>
        <w:tab/>
        <w:tab/>
        <w:t>Sep 2014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st Aid Training -</w:t>
        <w:tab/>
        <w:t>half day course</w:t>
        <w:tab/>
        <w:tab/>
        <w:tab/>
        <w:tab/>
        <w:tab/>
        <w:tab/>
        <w:tab/>
        <w:tab/>
        <w:t>Apr 2014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ious training and qualification details can be supplied on reques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obbies &amp; Interests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I enjoy country and coastal walks and being close to nature in general, cycling, canoeing and navigating the inland waterways.  I also enjoy reading, socialising and taking part in and organising quizzes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Reference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ailable on request</w:t>
      </w:r>
    </w:p>
    <w:sectPr>
      <w:footerReference w:type="default" r:id="rId3"/>
      <w:type w:val="nextPage"/>
      <w:pgSz w:w="11906" w:h="16838"/>
      <w:pgMar w:left="737" w:right="737" w:gutter="0" w:header="0" w:top="720" w:footer="720" w:bottom="7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06 May 2015</w:t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6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6"/>
    </w:rPr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yl.rowe@hotmail.co.u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58:00Z</dcterms:created>
  <dc:creator>projectit</dc:creator>
  <dc:description/>
  <dc:language>en-US</dc:language>
  <cp:lastModifiedBy>Daryl Rowe</cp:lastModifiedBy>
  <cp:lastPrinted>2015-05-01T14:15:00Z</cp:lastPrinted>
  <dcterms:modified xsi:type="dcterms:W3CDTF">2015-06-04T08:58:00Z</dcterms:modified>
  <cp:revision>2</cp:revision>
  <dc:subject/>
  <dc:title>Daryl Rowe</dc:title>
</cp:coreProperties>
</file>