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>Jamie Gallagher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>Address:</w:t>
        <w:tab/>
        <w:t>22 Hendon Gardens</w:t>
        <w:tab/>
        <w:tab/>
        <w:tab/>
        <w:tab/>
        <w:t>Tel No: 0191 536 7191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ab/>
        <w:t>Jarrow</w:t>
        <w:tab/>
        <w:tab/>
        <w:tab/>
        <w:tab/>
        <w:tab/>
        <w:tab/>
        <w:t>Mob No: 07581 886 849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ab/>
        <w:t>Tyne and Wear</w:t>
        <w:tab/>
        <w:tab/>
        <w:tab/>
        <w:tab/>
        <w:tab/>
        <w:t>E-mail: jamiegalls@yahoo.co.uk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ab/>
        <w:t>NE32 4LW</w:t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essional Profi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hly competent and experienced administrat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CT literate with extensive software proficienc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ffective time and workload management skill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nalytical with a high degree of detail orienta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ble to manage the pressure of multiple priorit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sonal Profi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 am currently a volunteer at Bridges Community Bank where I process peoples accounts who have a share or loan of money, this has given me a great work ethic and job satisfaction, this has also honed my great customer service skills.  I am an intelligent and pro-active individual with a mature attitude and commitment to professionalism.  I can maintain my objectivity in pressurised situations and can multi-task and prioritise my workload effectively.  I have high levels of energy and enthusiasm and enjoy interacting with others in a forward-thinking working environ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rthumbria Univers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BA Hons: Film Studies &amp; Sociology (2:2)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th Tyneside Colle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3 x A-Levels</w:t>
      </w:r>
    </w:p>
    <w:p>
      <w:pPr>
        <w:pStyle w:val="Normal"/>
        <w:numPr>
          <w:ilvl w:val="1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. Wilfred’s R.C. Comprehensive Scho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7 x GCSE’s (grades A-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lifications &amp; Train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:SE Work Training Program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ity &amp; Guilds Level 2: I.T.Q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ity &amp; Guilds Introductory Award: Customer Servi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ployment Experien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Safety Stewa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3366FF"/>
          <w:sz w:val="20"/>
          <w:szCs w:val="20"/>
        </w:rPr>
        <w:t>Jun’09-May’10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EVENT COVE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* Riverside Studios * Newcastle upon Tyn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ssisting customer and members of the public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Directing people to their seats and taking their ticket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Monitoring and directing crowd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nswering general queries about events, site and local are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Maintaining clean, safe and controlled public area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Remaining alert and reporting potential problems to security team</w:t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luntary Wor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Library Assistant</w:t>
      </w:r>
    </w:p>
    <w:p>
      <w:pPr>
        <w:pStyle w:val="Normal"/>
        <w:rPr/>
      </w:pPr>
      <w:r>
        <w:rPr>
          <w:rFonts w:cs="Calibri" w:ascii="Calibri" w:hAnsi="Calibri"/>
          <w:color w:val="3366FF"/>
          <w:sz w:val="20"/>
          <w:szCs w:val="20"/>
        </w:rPr>
        <w:t>Jan’11-to dat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LEARNING RESOURCE CENT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* South Tyneside College * Tyne &amp; Wea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hecking the status of loans and reservations using a databas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Undertaking resource and catalogue management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Liaising effectively with pupils to arrange stock purchases/loans and updating reservation syste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ssuing fines for overdue resour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Administrative Assistant</w:t>
      </w:r>
    </w:p>
    <w:p>
      <w:pPr>
        <w:pStyle w:val="Normal"/>
        <w:rPr/>
      </w:pPr>
      <w:r>
        <w:rPr>
          <w:rFonts w:cs="Calibri" w:ascii="Calibri" w:hAnsi="Calibri"/>
          <w:color w:val="3366FF"/>
          <w:sz w:val="20"/>
          <w:szCs w:val="20"/>
        </w:rPr>
        <w:t>Oct’10-Feb’10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SOUTH TYNESIDE COLLEG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* St. George Avenue * South Shields * Tyne &amp; Wea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aintaining records, filing systems and computer file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Inputting and retrieving student information on database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Maintaining effective communication channels with students including telephone, e-mail and in-person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esolving student queries and facilitating access to specialised/service inform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Cashi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3366FF"/>
          <w:sz w:val="20"/>
          <w:szCs w:val="20"/>
        </w:rPr>
        <w:t>Oct’10-to dat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BRIDGE’S COMMUNITY BAN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* 287 Sunderland Road * Tyne &amp; Wea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rrying out customer transactions and updating customer accoun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eping accurate records of discussions and correspondence with customer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forcing customer service policies and procedur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swering switchboard, relaying messages and forwarding cal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isure Interes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 maintain a high level of fitness by regularly visiting the gym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To relax I like to read and listen to music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 enjoy competing with friends at Ten-Pin Bowl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erenc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avin Hennessey – Chief Executive Officer</w:t>
        <w:tab/>
        <w:t>Margaret Haram – College Head Libraria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idges Community Bank</w:t>
        <w:tab/>
        <w:tab/>
        <w:tab/>
        <w:t xml:space="preserve">South Tyneside College 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>287 Sunderland Road</w:t>
        <w:tab/>
        <w:tab/>
        <w:tab/>
        <w:tab/>
        <w:t>Learning Resource Centre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>The Nook</w:t>
        <w:tab/>
        <w:tab/>
        <w:tab/>
        <w:tab/>
        <w:tab/>
        <w:t>St. George Avenue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>South Shields</w:t>
        <w:tab/>
        <w:tab/>
        <w:tab/>
        <w:tab/>
        <w:tab/>
        <w:t>South Shields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>Tyne &amp; Wear</w:t>
        <w:tab/>
        <w:tab/>
        <w:tab/>
        <w:tab/>
        <w:tab/>
        <w:t>Tyne &amp; Wear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>NE34 6RB</w:t>
        <w:tab/>
        <w:tab/>
        <w:tab/>
        <w:tab/>
        <w:tab/>
        <w:t>NE34 6ET</w:t>
      </w:r>
    </w:p>
    <w:p>
      <w:pPr>
        <w:pStyle w:val="Normal"/>
        <w:rPr>
          <w:rFonts w:ascii="Calibri" w:hAnsi="Calibri" w:cs="Calibri"/>
          <w:color w:val="3366FF"/>
          <w:sz w:val="20"/>
          <w:szCs w:val="20"/>
        </w:rPr>
      </w:pPr>
      <w:r>
        <w:rPr>
          <w:rFonts w:cs="Calibri" w:ascii="Calibri" w:hAnsi="Calibri"/>
          <w:color w:val="3366FF"/>
          <w:sz w:val="20"/>
          <w:szCs w:val="20"/>
        </w:rPr>
        <w:t>Tel: 0191 454 7677</w:t>
        <w:tab/>
        <w:tab/>
        <w:tab/>
        <w:tab/>
        <w:t>Tel: 0191 427 3605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info@bridgesycb.org.uk</w:t>
        </w:r>
      </w:hyperlink>
      <w:r>
        <w:rPr>
          <w:rFonts w:cs="Calibri" w:ascii="Calibri" w:hAnsi="Calibri"/>
        </w:rPr>
        <w:tab/>
        <w:tab/>
        <w:tab/>
      </w:r>
      <w:hyperlink r:id="rId3">
        <w:r>
          <w:rPr>
            <w:rStyle w:val="InternetLink"/>
            <w:rFonts w:cs="Calibri" w:ascii="Calibri" w:hAnsi="Calibri"/>
          </w:rPr>
          <w:t>margaret.haram@stc.ac.uk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758" w:right="1758" w:gutter="0" w:header="0" w:top="1021" w:footer="57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00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10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0"/>
        <w:szCs w:val="20"/>
        <w:color w:val="3366FF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00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05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0"/>
        <w:szCs w:val="20"/>
        <w:color w:val="3366FF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0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07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0"/>
        <w:szCs w:val="20"/>
        <w:color w:val="3366FF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01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10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0"/>
        <w:szCs w:val="20"/>
        <w:color w:val="3366FF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3366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3366FF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3366FF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3366FF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ridgesycb.org.uk" TargetMode="External"/><Relationship Id="rId3" Type="http://schemas.openxmlformats.org/officeDocument/2006/relationships/hyperlink" Target="mailto:margaret.haram@stc.ac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09:00Z</dcterms:created>
  <dc:creator>Sally</dc:creator>
  <dc:description/>
  <cp:keywords/>
  <dc:language>en-US</dc:language>
  <cp:lastModifiedBy>John Facchini</cp:lastModifiedBy>
  <cp:lastPrinted>2011-02-25T09:48:00Z</cp:lastPrinted>
  <dcterms:modified xsi:type="dcterms:W3CDTF">2011-02-25T10:09:00Z</dcterms:modified>
  <cp:revision>2</cp:revision>
  <dc:subject/>
  <dc:title>Jamie Gallagher</dc:title>
</cp:coreProperties>
</file>