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ilip Garo-Jones (Cert Bus Stud Op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8, Bradgate Ave, Heald Green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ockport, Cheshi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8 3AQ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</w:rPr>
          <w:t>p.garojones@btinternet.com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bile 0753209295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 0161 436-22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alif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ity &amp; Guilds: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09-Airframe Pipe &amp; Systems Fitting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34-Aircraft Erecting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19H066 3AS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 Bus Stud (Op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rtificate of Engineering Craftsmanship;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eronautical Engineering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lls Royce Certification / Fluorescent and Dye Penetration Methods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 No CQC 103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.E.T.A Certification Repairing and Replacing Abrasive Wheels, Classifications 1-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mploy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Airbase Interiors Ltd </w:t>
      </w:r>
      <w:r>
        <w:rPr>
          <w:rFonts w:cs="Times New Roman" w:ascii="Times New Roman" w:hAnsi="Times New Roman"/>
        </w:rPr>
        <w:t xml:space="preserve">(2007-2008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t Engineer/Cabin Presentation Based with XL Airways Cabin Maintenance (Line Engine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ext Retai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Plc </w:t>
      </w:r>
      <w:r>
        <w:rPr>
          <w:rFonts w:cs="Times New Roman" w:ascii="Times New Roman" w:hAnsi="Times New Roman"/>
        </w:rPr>
        <w:t>(2005-20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plenishment Team Memb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oneywell UK</w:t>
      </w:r>
      <w:r>
        <w:rPr>
          <w:rFonts w:cs="Times New Roman" w:ascii="Times New Roman" w:hAnsi="Times New Roman"/>
        </w:rPr>
        <w:t xml:space="preserve"> (2004-20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tion Engineer (Temporary Contrac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tockport MBC</w:t>
      </w:r>
      <w:r>
        <w:rPr>
          <w:rFonts w:cs="Times New Roman" w:ascii="Times New Roman" w:hAnsi="Times New Roman"/>
        </w:rPr>
        <w:t xml:space="preserve"> (2003-2003) Road Safety Divis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orary Cycle/Pedestrian Trainer (Temporary Contrac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.L.S. Aerospace</w:t>
      </w:r>
      <w:r>
        <w:rPr>
          <w:rFonts w:cs="Times New Roman" w:ascii="Times New Roman" w:hAnsi="Times New Roman"/>
        </w:rPr>
        <w:t xml:space="preserve"> Manchester Airport (2001-2002) Aircraft Technici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onarch Aircraft engineering Ltd</w:t>
      </w:r>
      <w:r>
        <w:rPr>
          <w:rFonts w:cs="Times New Roman" w:ascii="Times New Roman" w:hAnsi="Times New Roman"/>
        </w:rPr>
        <w:t xml:space="preserve">, Manchester Airport (1997-2001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Times New Roman" w:ascii="Times New Roman" w:hAnsi="Times New Roman"/>
        </w:rPr>
        <w:t>Aircraft Engineer Maintenance of Airframe &amp; Engine Compon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Times New Roman" w:ascii="Times New Roman" w:hAnsi="Times New Roman"/>
          <w:b/>
        </w:rPr>
        <w:t>Monarch Aircraft Engineering Ltd</w:t>
      </w:r>
      <w:r>
        <w:rPr>
          <w:rFonts w:cs="Times New Roman" w:ascii="Times New Roman" w:hAnsi="Times New Roman"/>
        </w:rPr>
        <w:t>, Luton Airport (Nov 1989-Sept 19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ircraft Engineer Maintenance of airframe &amp; engine compon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Times New Roman" w:ascii="Times New Roman" w:hAnsi="Times New Roman"/>
          <w:b/>
        </w:rPr>
        <w:t>Harrisons Sports Ltd</w:t>
      </w:r>
      <w:r>
        <w:rPr>
          <w:rFonts w:cs="Times New Roman" w:ascii="Times New Roman" w:hAnsi="Times New Roman"/>
        </w:rPr>
        <w:t>, Stockport (June 1987-Nov 1989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ant Manag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Times New Roman" w:ascii="Times New Roman" w:hAnsi="Times New Roman"/>
          <w:b/>
        </w:rPr>
        <w:t>Fairy Engineering Ltd</w:t>
      </w:r>
      <w:r>
        <w:rPr>
          <w:rFonts w:cs="Times New Roman" w:ascii="Times New Roman" w:hAnsi="Times New Roman"/>
        </w:rPr>
        <w:t>. Heaton Chapel Stockport. (1983-198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pecting and Proof loading Magnox Nuclear Waste Contain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Times New Roman" w:ascii="Times New Roman" w:hAnsi="Times New Roman"/>
          <w:b/>
        </w:rPr>
        <w:t>David Mc Clures Ltd</w:t>
      </w:r>
      <w:r>
        <w:rPr>
          <w:rFonts w:cs="Times New Roman" w:ascii="Times New Roman" w:hAnsi="Times New Roman"/>
        </w:rPr>
        <w:t>, Shaw Heath Stockport (1979-198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ruction of AC/DC Generato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Times New Roman" w:ascii="Times New Roman" w:hAnsi="Times New Roman"/>
          <w:b/>
        </w:rPr>
        <w:t>British Aerospace</w:t>
      </w:r>
      <w:r>
        <w:rPr>
          <w:rFonts w:cs="Times New Roman" w:ascii="Times New Roman" w:hAnsi="Times New Roman"/>
        </w:rPr>
        <w:t xml:space="preserve">, Woodford, Cheshire (1975-1979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craft Maintenance Apprenticeship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s Attend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A LWTR Courses Airframe and Engines at ST Albans Colle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320 Familiarisation Course (Servici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eing 757-200 &amp; RB211-535-E4 Familiarisation Cour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eing 737-300 Familiarisation Cour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S Aerospace Olympic Training Program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ontinuous Improvement (Six Sig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University Certification in Business Studies (Pa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University DB123 Personal Finance (Pa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University L192 French (pas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n University B121 Managing in the workplace (Result Pendin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Open University B291 Financial Accounting (Currently Studying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garojones@btinterne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20:00Z</dcterms:created>
  <dc:creator>phil</dc:creator>
  <dc:description/>
  <dc:language>en-US</dc:language>
  <cp:lastModifiedBy>phil</cp:lastModifiedBy>
  <cp:lastPrinted>2011-11-09T14:38:00Z</cp:lastPrinted>
  <dcterms:modified xsi:type="dcterms:W3CDTF">2011-11-23T08:20:00Z</dcterms:modified>
  <cp:revision>2</cp:revision>
  <dc:subject/>
  <dc:title/>
</cp:coreProperties>
</file>